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строительного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ляр строительны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изготовления, установки и ремонта сложных столярных изделий; свойства древесины твердых и ценных пор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толярных работ при производстве общестроительных работ. Изготовление, установка и реставрационный ремонт сложных фигурных и лекальных поручней, плинтусов, наличников, балясин, карнизов и других изделий из древесины твердых и ценных пород. Установка художественных деревянных панелей на стенах без резьбы. Установка деревянных винтовых лестниц. Выполнение столярных работ при монтаже зерноперерабатывающего оборудования. Изготовление и установка головок, башмаков и труб норий, надвальцовых коробок, конусов под вальцовками, аспирационных коробок и каналов для вальцовок, сборников и волокуш, винтовых спусков, патрубков, деревянных конструкций для подвески тяжеловесного зерноперерабатывающ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7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толяра строительного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