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матологического гигиен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матологический гигиенист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Ф о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е документы, регламентирующие деятельность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лечебно-профилактической помощи в больницах и амбулаторно-поликлинических учреждениях, скорой и неотложной медицинской помощи, службы медицины катастроф, санитарно-эпидемиологической службы, лекарственного обеспечения населения и Л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ую симптоматику стоматологических заболеваний и принципы их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ие препараты и материалы стом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диспансеризаци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профилактической стоматологической помощи детям и взросл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рофилактики стомат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пидемиологии, этиологию и патогенез, диагностику и общие принципы лечения основных стомат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ексы регистрации интенсивности кариеса и болезней пародонта, гигиенического состояния полости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индивидуальной и профессиональной гигиены полости рта, особенности и организацию обучения гигиене полости рта детей организованных детских колле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 по разрядам оплаты. Среднее медицинское образование по специальности "Стоматология профилактическ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гласно ст. 54 "Основ законодательства Российской Федерации об охране здоровья граждан" работник со средним медицинским образованием, не работавший по своей специальности более пяти лет, может быть допущен к практической медицин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, проводимого комиссиями профессиональных медицинских и фармацевтических ассоци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получившее медицинскую подготовку в иностранных государствах, допускается к медицинской деятельности после экзамена в соответствующих учебных заведениях Российской Федерации в порядке, устанавливаемом уполномоченным Правительством Российской Федерации федеральным органом исполнительной власти, а также после получения лицензии на осуществление медицинской деятельности, если иное не предусмотрено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диагностику кариеса зубов, болезней пародонта, некариозных поражений, болезней слизистой оболочки и регистрацию стоматологического статуса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гигиеническое состояние полости рта и обучает пациента методам чистки зубов, проводит контрольную чистку зубов, дает индивидуальные рекомендации по выбору средств гигиены для детей и взросл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рекомендации пациентам по уходу за ортодонтическими и ортопедическими ко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филактические и гигиенические мероприятия, направленные на сохранение стоматологического здоровья населения и выработку навыков рационального ухода за полостью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и реализует программу индивидуальной профилактики стоматолог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филактические процедуры: покрытие зубов фторлаком и фторгелем, полоскания и аппликации реминерализующими растворами, герметизацию фиссур зубов, снятие над- и поддесневых зубных отложений, пародонтальные апп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рофилактику основных стоматологических заболеваний детей организованных детски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томатологическое просвещение среди населения разных возрастных групп, медицинского персонала, воспитателей детских дошкольных учреждений, учителей,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нкетирование населения по вопросам профилактики стоматолог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уголки гигиены полости рта в организованных детских коллективах, готовит памятки и санбюллет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ую санитарно-просветительскую работу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новые медикаментозные и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4</Words>
  <Characters>13802</Characters>
  <CharactersWithSpaces>1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стоматологического гигиен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