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абельщик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абель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абельщ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абельщика назначается лицо, имеющее 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абель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 по ведению табель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и сменности работы и режим рабочего времени в Организации и ее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производств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абельщ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абельщ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ельщик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табельный учет фактического времени пребывания работников Организации на работе, осуществляет контроль за их своевременной явкой на работу и уходом с работы, нахождением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ет соответствующие отметки в табеле и ежедневно составляет рапорты (сводки) о явках на работу, опозданиях и неявках с указанием их причин, ведет учет списочного состава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вносит изменения, связанные с оформлением приема работников, переводов, увольнений, предоставления отпуск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воевременность представления работниками листков о временной нетрудоспособности, справок по уходу за больными и других документов, подтверждающих право на их отсутствие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представляет табель, содержащий сведения о фактически отработанном времени, сверхурочных часах работы, нарушениях трудовой дисциплин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ель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ель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абель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абель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абельщик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0</Characters>
  <CharactersWithSpaces>4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абе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