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30.12.2008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А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уководитель "_____________"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_____________ (____________)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"___"_____________ ______ г.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ОЛЖНОСТНАЯ ИНСТРУКЦ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таксировщик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. ОБЩИЕ ПОЛОЖ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. Настоящая должностная инструкция определяет функциональные обязанности, права и ответственность таксировщика "________________" (далее - "Организация"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 Таксировщик назначается на должность и освобождается от должности в установленном действующим трудовым законодательством порядке приказом руководителя Орган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3. Таксировщик подчиняется непосредственно 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4. На должность таксировщика назначается лицо, имеющее начальное профессиональное образование без предъявления требований к стажу работы или среднее (полное) общее образование и специальную подготовку по установленной программе без предъявления требований к стажу работ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5. Таксировщик должен знать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ложения, инструкции, другие руководящие материалы и нормативные документы, касающиеся порядка заполнения документ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формы первичных документов (нарядов, материальных приходных ордеров, требований, накладных и т.п.) и порядок их заполне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рядок выполнения расчет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сновы организации труд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авила эксплуатации технических средст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сновы законодательства о труде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авила внутреннего трудового распорядк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ормы и правила охраны тру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6. В своей деятельности таксировщик руководствуетс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ормативными актами и методическими материалами по вопросам выполняемой работ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авилами внутреннего трудового распорядк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иказами и распоряжениями руководителя Организации и непосредственного руководител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астоящей должностной инструкцие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авилами по охране труда, производственной санитарии и противопожарной защит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7. В период временного отсутствия таксировщика его обязанности возлагаются на 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2. ФУНКЦИОНАЛЬНЫЕ ОБЯЗАННОСТ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Таксировщик исполняет следующие обязанности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оизводит таксировку первичных документов (нарядов, материальных приходных ордеров, требований, накладных и др.) и подсчет итогов по каждому виду докумен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нимает меры по использованию современных технических средст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3. ПРАВ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Таксировщик имеет право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 Требовать от руководства Организации оказания содействия в исполнении своих обязанност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 Повышать свою квалификацию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3. Знакомиться с проектами решений руководства Организации, касающимися его деятель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4. Представлять на рассмотрение своего непосредственного руководителя предложения по вопросам своей деятель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5. Получать от работников Организации информацию, необходимую для осуществления своей деятель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4. ОТВЕТСТВЕННОСТЬ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Таксировщик несет ответственность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За неисполнение или ненадлежащее исполнение своих обязанностей, предусмотренных настоящей должностной инструкцией, - в соответствии с действующим трудовым законодательств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 За правонарушения, совершенные в период осуществления своей деятельности, - в соответствии с действующим гражданским, административным и уголовным законодательств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3. За причинение материального ущерба - в соответствии с действующим законодательств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5. УСЛОВИЯ РАБОТЫ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 Режим работы таксировщика определяется в соответствии с правилами внутреннего трудового распорядка, установленными в Орган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 В связи с производственной необходимостью таксировщик обязан выезжать в служебные командировки (в т.ч. местного значения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6. ПРАВО ПОДПИС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 Таксировщику для обеспечения его деятельности предоставляется право подписи информационно-справочных материалов и документов по вопросам, входящим в его функциональные обязан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 _____________ 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должность лица, составившего   (подпись) 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инструкцию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__ 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ОГЛАСОВАНО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Юрисконсульт ____________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(подпись)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__ 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 инструкцией ознакомлен: ____________ 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(подпись)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____ 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17</Words>
  <Characters>4127</Characters>
  <CharactersWithSpaces>351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7:01:00Z</dcterms:created>
  <dc:creator>ЗАО «Юринформ В»</dc:creator>
  <dc:description/>
  <dc:language>en-US</dc:language>
  <cp:lastModifiedBy/>
  <dcterms:modified xsi:type="dcterms:W3CDTF">2011-10-30T07:01:00Z</dcterms:modified>
  <cp:revision>2</cp:revision>
  <dc:subject>Должностная инструкция</dc:subject>
  <dc:title>Должностная инструкция таксировщик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