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реда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ческого редакто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й реда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ческий редактор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ческого редактора назначается лицо, имеющее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ческий реда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ехнического редактирования научно-методической литературы, информационных и норматив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правила подготовки и разметки текстовых оригиналов для книжно-журнальных изданий, подготовки и оформления оригиналов иллюст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технической издательской спецификации, проектов художественно-технического оформления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рукописи к сдаче в производство, корректурных оттисков к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по художественно-техническому оформлению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графские шрифты и прави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чета объема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о-учетные единицы измерения издательской и полиграфическ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ные корректурные знаки и обо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нормативы на техническое реда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ческий редак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реда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техническое редактирование изданий с целью обеспечения их высококачественного полиграфическ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проектов художественного и технического оформления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характером изданий уточняет построение рукописи, проверяет правильность ее структуры (разбивку на разделы, части, главы и т.п.) и соподчинения заголовков в огл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техническую пригодность оригинала к наб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разметку оригинала издания, указывает технику набора, порядок расположения иллюстраций и элементов оформления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макеты художественного и технического оформления сложных изданий, сложных по построению полос (таблиц, рисунков, орна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авторские подлинники иллюстраций с целью установления возможности их использования для создания оригиналов, пригодных к полиграфическому воспроизведению, и определяет технологические особенности их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технические издательские спецификации и контролирует выполнение указаний по полиграфическому исполнению печатно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и обрабатывает корректурные оттиски, оценивает качество набора, композицию каждой полосы и разв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полиграфическими предприятиями требований, установленных спецификациями, дает соответствующие указания по исправлению допущенных при наборе ошибок и недостатков техническ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атывает корректуру пробных оттисков иллюстраций, расклеивает их в порядке нум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яет нарушения, вызываемые изменениями текста редактором, сверяет с текстом оглавление, проверяет правильность построения заголовков и их шрифтового оформления, размечает вкл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художественным редактором подготавливает к печати обложку (переп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и заполняет выходные данные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матривает сигнальные экземпляры, проверяет качество печати, брошюровочно-переплетных и отдел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улучшению полиграфического исполнения изданий при изготовлении тираж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реда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реда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ческого реда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ческий реда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29</Characters>
  <CharactersWithSpaces>5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технического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