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-энергет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ехник-энергетик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энергетическому обслуживанию энерго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энерго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, правила технической эксплуатации энергетического оборудования и энергетически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ланирования, организацию и технологию ремонта энергетического оборудования и энергетически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заявок на энергетическое оборудование, запасные части, инструмент, материалы и топливно-энергетические ресур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оформления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энергетик I категории: среднее профессиональное (техническое) образование и стаж работы в должности техника-энергетика II категори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энергетик II категории: среднее профессиональное (техническое) образование и стаж работы в должности техника-энергетика или на других должностях, замещаемых специалистами со средним профессиональным (техническим) образованием,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энергетик: среднее профессиональное (техн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од руководством более квалифицированного специалиста эксплуатацию, ремонт и модернизацию энергетического оборудования, сооружений и энергетических сетей. Составляет графики планово-предупредительного ремонта оборудования и сетей. Участвует в составлении заявок на оборудование, запасные части и другие материалы, необходимые для энергохозяйства. Принимает участие в подготовке материалов для разработки планов внедрения новой техники, технологии, комплексных средств механизации, телемеханизации и автоматизации технологических процессов, автоматизированных систем управления производством. Участвует в разработке мероприятий по экономному и рациональному использованию материальных и топливно-энергетических ресурсов. Следит за соблюдением норм расхода топлива и всех видов энергии. Готовит графики испытаний энергетического оборудования, участвует в его испытаниях, снятии характеристик и составлении режимных карт. Оформляет заказы, получает и выдает техническую документацию по эксплуатации оборудования. Следит за внесением изменений в инструкции по эксплуатации оборудования, в исполнительные схемы энергетических установок и сетей. Ведет учет наличия и движения оборудования, технической документации и оперативной отчетности. Участвует в работе по аттестации и рационализ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государственной,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9</Words>
  <Characters>13235</Characters>
  <CharactersWithSpaces>1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техника-энерге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