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ка-конструк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техника-конструктора "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к-конструк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ехник-конструктор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техника-конструктора назначается лицо, имеющее квалифик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конструктор I категории: среднее специальное (техническое) образование и стаж работы в должности техника II категори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конструктор II категории: среднее профессиональное (техническое) образование и стаж работы в должности техника или других должностях, замещаемых специалистами со средним профессиональным образованием,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конструктор: среднее профессиональное (техническое) образовани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Техник-конструк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диную систему конструкторской подготовк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нормативные и руководящие материалы на разрабатываемую техническую документацию, порядок ее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констру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выполнения чертежно-конструктор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олог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требования, предъявляемые к разрабатываемым конструкциям, принципы их работы, условия монтажа и технической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применяемых в конструируемых изделиях материалов и их св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патентных исследов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организации труда при констру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хнической эсте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 средства выполнения технических расчетов, вычислительных и графически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организаци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техник-конструктор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техника-конструктор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конструкто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ирует под руководством более квалифицированного специалиста изделия средней сложности индивидуального и мелкосерийного производства и простые изделия крупносерийного и массового производства, обеспечивая при этом соответствие разрабатываемых конструкций техническим заданиям, действующим стандартам, нормам охраны труда, требованиям рациональной организации труда при проектировании, наиболее экономичной технологии производства, а также использование в них стандартизованных и унифицированных деталей и сборочных един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проектной и рабочей конструкторской документации, проведении патентных исследований и определении показателей технического уровня проектируемых объектов техники и техн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с внесением необходимых изменений чертежи общего вида конструкций, сборочных единиц и деталей, схемы механизмов, габаритные и монтажные чертежи по эскизным документам или с натуры, а также другую конструктор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ет рабочие проекты и осуществляет контроль чертежей, сверяет кальки с оригин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нимает эскизы сборочных единиц и деталей с натуры с изменением масштаба и определением необходимых параметров, выполняет деталировки сборочных чертежей, технические расчеты и расчеты экономической эффективности в соответствии с типовыми расчетами, программами и метод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разработке программ, методики другой технической документации по испытаниям конструируемого издел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поступающую от других предприятий конструкторскую документацию в целях использования ее при проектир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осит изменения в конструкторскую документацию и составляет извещения об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испытаниях опытных образцов изделий, узлов, систем и деталей новых и модернизированных конструкций выпускаемой Организацией продукции, оформлении результатов испытаний, а также в работе по совершенствованию, модернизации и унификации конструируем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констру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к-конструк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техника-конструк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техник-конструк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Технику-конструктору для обеспечения его деятельности предоставляется право подписи информационно-справочных материалов и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0</Words>
  <Characters>6689</Characters>
  <CharactersWithSpaces>5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ЗАО «Юринформ В»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техника-констру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