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а-лабора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ехника-лаборант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к-лаборант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ехник-лаборант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техника-лаборанта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лаборант I категории: среднее специальное (техническое) образование и стаж работы в должности техника-лаборанта II категори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лаборант II категории: среднее специальное (техническое) образование и стаж работы в должности техника или других должностях, замещаемых специалистами со средним специальным образованием,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лаборант: среднее специальное (техническое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ехник-лаборан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стандарты, положения, инструкции и другие руководящие материалы по проведению лабораторных анализов и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и режимы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лаборатории и правила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формления технической документации на проведенные лабораторные анализы и испы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научной организации труда, организац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техник-лаборант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техника-лаборант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лаборант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под руководством более квалифицированного специалиста анализы и испытания по определению химического состава и основных свойств материалов в соответствии с требованиями стандартов и технически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технологические пробы и образцы для проведения анализов и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 результаты анализов и испытаний, ведет их учет, составляет техническую документацию по выполняемым лабораторией рабо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извещает соответствующие подразделения Организации о результатах анализов и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спомогательные и подготовительные операции по проведению особо сложных лаборатор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зработке новых методов химических анализов, механических испытаний, отбора технологических проб, металлографически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 за исправным состоянием установок, приборов, инструмента и другого лабораторного оборудования, выполняет простую регулировку его и вносит необходимые исправления в техническую документацию в соответствии с полученными результатами анализов и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лабора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лаборант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ехника-лаборант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техник-лаборант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ехнику-лаборанту для обеспечения его деятельности предоставляется право подпис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2</Characters>
  <CharactersWithSpaces>4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техника-лабор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