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 по планир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 по планированию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 по планированию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 по планированию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 по планированию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планированию I категории: среднее профессиональное (экономическое) образование и стаж работы в должности техник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планированию II категории: среднее профессиональное (эконом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планированию: среднее профессиональное (эконом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 по планировани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 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ерспективных и годовых планов производственной, хозяйственной и социаль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лановой работы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формы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ехнико-экономического анализа показателей работы Организации 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экономической эффективности внедрения новой техники и технологии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выполнения плановых за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, номенклатуру выпускаемой Организацие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 по планированию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 по планированию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планированию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од руководством более квалифицированного специалиста расчеты, необходимые для составления проектов перспективных и годовых планов производственной, хозяйственной и социальной деятельности Организации, разработки технико-экономических нормативов материальных и трудовых затрат для определения себестоимости продукции, планово-расчетных цен на основные виды сырья, материалов, топлива, энергии, потребляемых в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по определению плановых показателей и заданий, сроков их выполнения и по доведению их д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бор и систематизацию предложений работников Организации по улучшению качества продукции и всей работы коллектива, организации труда, повышению его эффективности в целях выявления резерв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рке правильности расчетов экономической эффективности внедрения новой техники и технологии, организации труда, рационализаторских предложений и изобретений, проведении технико-экономического анализа деятельности Организации и отдель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поступающую документацию, проверяет правильность заполнения и наличие всех необходимых данных в представляемых подразделениями Организации учетных и отчет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выполнения плановых заданий, подбирает материал для подготовки различных справок о производственно-хозяйственной деятельности Организации, ее подразделений, накапливает и обрабатывает показатели выполнения плановых заданий для составления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планировани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планированию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 по планированию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 по планированию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 по планированию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4</Characters>
  <CharactersWithSpaces>5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 по планир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