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 (_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___ 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хника-проектировщ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техника-проектировщика "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Техник-проектировщик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Техник-проектировщик подчиняется непосредственно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техника-проектировщика I категории назначается лицо, имеющее среднее профессиональное образование по специальности "Строительство" и профессиональную переподготовку по направлению профессиональной деятельности; стаж работы в должности техника-проектировщика II категории не менее 2 лет; повышение квалификации не реже одного раза в 5 лет и наличие квалификационного аттестата на соответствие занимаемо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должность техника-проектировщика II категории назначается лицо, имеющее среднее профессиональное образование по специальности "Строительство" и профессиональную переподготовку по направлению профессиональной деятельности; стаж работы в должности техника-проектировщика или других должностях, замещаемых специалистами со средним профессиональным образованием, не менее 2 лет; повышение квалификации не реже одного раза в 5 лет и наличие квалификационного аттестата на соответствие занимаемо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должность техника-проектировщика назначается лицо, имеющее среднее профессиональное образование по специальности "Строительство" без предъявления требований к стажу работы; повышение квалификации не реже одного раза в 5 лет и наличие квалификационного аттестата на соответствие занимаемо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Техник-проектировщ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порядительные, методические и нормативные документы по выполнению проектно-сметных работ и оформлению проектно-сметной докумен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проектирования и порядок проведения технико-экономических расче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выполнения чертежных и графически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ы и свойства применяемых строительных материалов и конструк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ехнологии строи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принимаемым проектным решени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граммные комплексы и виды автоматизированных средств проектир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техник-проектировщик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,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ик-проектировщ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яет под руководством более квалифицированного специалиста отдельные проектные работы, обеспечивает их соответствие техническим заданиям, действующим стандартам, техническим условиям, строительным нормам и правилам, правилам охраны труда,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вязывает принятые проектные решения с проектными решениями других разделов (частей) про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яет работы по оформлению привязки к конкретным площадкам строительства типовых и повторно применяемых проектов, сверке копий проектных документов с их оригиналами, а также по внесению изменений в разработанную проектно-сметную документацию, сдаче ее в архив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ик-проектировщ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ства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носить предложения руководителю Организации и непосредственному руководителю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олучать служебную информацию, необходимую для выполнения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ик-проектировщик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техника-проектировщик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техник-проектировщ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       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разработавшего          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юридическ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юрисконсульт)                        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 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9</Words>
  <Characters>5346</Characters>
  <CharactersWithSpaces>45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6:00Z</dcterms:created>
  <dc:creator>ЗАО «Юринформ В»</dc:creator>
  <dc:description/>
  <dc:language>en-US</dc:language>
  <cp:lastModifiedBy/>
  <dcterms:modified xsi:type="dcterms:W3CDTF">2011-10-30T07:06:00Z</dcterms:modified>
  <cp:revision>2</cp:revision>
  <dc:subject>Должностная инструкция</dc:subject>
  <dc:title>Должностная инструкция техника-проектировщ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