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 (____________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_"_____________ _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хника-проектировщик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техника-проектировщика "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Техник-проектировщик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Техник-проектировщик подчиняется непосредственно _____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техника-проектировщика назначается лицо, имеющее ________ профессиональное образование и стаж работы по специальности ____ лет (без предъявления требований к стажу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Техник-проектировщ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порядительные, методические и нормативные документы по выполнению проектно-сметных работ и оформлению проектно-сметной докумен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проектирования и порядок проведения технико-экономических расче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выполнения чертежных и графически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иды и свойства применяемых строительных материалов и конструк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ехнологии строи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, предъявляемые к принимаемым проектным решения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граммные комплексы и виды автоматизированных средств проектир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рудового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техника-проектировщика его обязанности возлагаются на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Техник-проектировщик осущест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ение под руководством более квалифицированного специалиста отдельных проектных работ, обеспечение их соответствия техническим заданиям, действующим стандартам, техническим условиям, строительным нормам и правилам, правилам охраны труда, пожар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вязку принятых проектных решений с проектными решениями других разделов (частей) про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ение работы по оформлению привязки к конкретным площадкам строительства типовых и повторно применяемых проектов, сверке копий проектных документов с их оригиналами, а также по внесению изменений в разработанную проектно-сметную документацию, сдаче ее в архив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хник-проектировщик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прашивать и получать необходимые материалы и документы, относящиеся к вопросам деятельности техника-проектировщ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ступать во взаимоотношения с подразделениями сторонних учреждений и организаций для решения оперативных вопросов производственной деятельности, входящей в компетенцию техника-проектировщ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хник-проектировщ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обеспечение выполнения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епринятие мер по пресечению выявленных нарушений правил техники безопасности, противопожарных и других правил, создающих угрозу деятельности Организации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обеспечение соблюдения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техника-проектировщик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техник-проектировщ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должностная инструкция разработана в соответствии с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                          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    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6</Words>
  <Characters>3992</Characters>
  <CharactersWithSpaces>34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2:00Z</dcterms:created>
  <dc:creator>Касенов Е.Б.</dc:creator>
  <dc:description/>
  <dc:language>en-US</dc:language>
  <cp:lastModifiedBy/>
  <dcterms:modified xsi:type="dcterms:W3CDTF">2011-10-30T07:02:00Z</dcterms:modified>
  <cp:revision>2</cp:revision>
  <dc:subject>Должностная инструкция</dc:subject>
  <dc:title>Должностная инструкция техника-проектировщи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