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техн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-технолог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-техн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-технолог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-технолог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технолог I категории: среднее профессиональное (техническое) образование и стаж работы в должности техн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технолог II категории: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технолог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-техн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технолог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нормативные и руководящие материалы по проектированию, разработке и оформлению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зделия или состав продукта, на которые разрабатывается технологический процесс или режим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проектируемого объекта и требования к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выпускаемой Организацие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ое технологическое оборудование Организации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е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организации труда при проектировании технологических процесс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-технолог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-технолог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технолог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, обеспечивая соответствие разрабатываемых проектов техническим заданиям и действующим нормативным документам по проектированию, соблюдение высокого качества продукции, сокращение материальных и трудовых затрат на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карты технологического процесса, маршрутные и материальные карты, ведомости оснастки и другую технолог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патентных исследований и определении показателей технического уровня проектируемых объектов техники и технологии, в составлении технических заданий на проектирование приспособлений, оснастки и специального инструмента, предусмотренных разработанной технологией, во внедрении технологических процессов в цехах, в выявлении причин брака продукции, в подготовке предложений по его предупреждению 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технически обоснованных норм времени (выработки), рассчитывает подетальные и пооперационные материальные нормативы, нормы расхода сырья, материалов, инструмента, топлива и энергии, экономическую эффективность проектируемых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технологической дисциплины в производственных подразделениях Организации и правил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испытаниях технологического оборудования, в проведении экспериментальных работ по проверке и освоению проектируемых технологических процессов и режи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техн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техн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-техн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-техн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-технолог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5</Characters>
  <CharactersWithSpaces>5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-техн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