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НЕРА-ПРЕПОДАВАТЕЛ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ренер-преподаватель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ю Российской Федерации; гражданское законодательство Российской Федерации; законодательство о труде Российской Федерации; федеральные законы, указы Президента Российской Федерации, постановления Правительства Российской Федерации, определяющие направление развития физической культуры и спорта; нормативные правовые акты федерального органа исполнительной власти по физической культуре и спорту; положения, правила и регламенты проведения спортивных соревнований, установленные нормативными правовыми актами по видам спорта; методику спортивной тренировки и соревновательной деятельности; педагогику; психологию; основы экономики и организации труда и управления; спортивную медицину; спортивную гигиену; правила по охране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е к квалификации.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обучение учащихся и студентов на высоком научном и методическом уровне, индивидуальные спортивные занятия с обучающимися, организует и контролирует их самостоятельные тренировки. Использует наиболее эффективные формы, методы и средства обучения и тренировок. Формирует у них устойчивые умения и навыки. Участвует в разработке образовательных и тренировочных программ, несет ответственность за реализацию их не в полном объеме в соответствии с учебным планом и графиком учебного и тренировочного процесса, качество подготовки своих выпускников. Соблюдает права и свободы обучающихся, поддерживает учебную дисциплину, режим посещения занятий, уважая человеческое достоинство, честь и репутацию. Обеспечивает выполнение учебных планов и тренировочных программ, соблюдение требований безопасности труда в учебном процессе и во время тренировок. Проводит воспитательную работу. Повышает свою профессиональ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1.11.1992 N 33 "О согласовании разрядов оплаты труда и тарифно-квалификационных характеристик по должностям работников учреждений и организаций образования Российской Федерации" "Преподавател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5</Words>
  <Characters>11871</Characters>
  <CharactersWithSpaces>10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тренера-препода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