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нера тренажерного з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ренер тренажерного зала (далее - "Работник") относится к педагогическим работникам (или к иным категор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определяющие направление развития физической культуры и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физкультурно-оздоров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дагог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портивных сооружений, оборудования и спортив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организации и проведения занятий на тренаже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рачебного контроля, правила оказания доврачебной медицинской помощи, физиологические особенности занимаю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,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технике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. Высшее физкультурное образование и стаж работы в должности тренера или инструктора-методиста не менее 3 лет или среднее специальное (физкультурное) образование и стаж работы в должности инструктора-методист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проведение физкультурно-оздоровительной работы в тренажерном з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авливает помещение, тренажеры и снаряды для провед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и направляет работу спортивных секций, команд по видам 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и проводит физкультурно-спортивные занятия и другие мероприятия оздоровите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учебную работу в группах общей физической подготовки, здоровья, спортивных се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роведение групповых и индивидуальных консультаций для занимающихся физической культурой, дает рекомендации по составлению и выполнению индивидуальных физкультурных комплек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пределяет содержание занятий с учетом возраста, подготовленности, индивидуальных и психофизических особенностей занимающихся в групп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зучает, обобщает и использует в своей деятельности передовой опыт физкультурно-оздорови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безопасность занимающихся при проведении физкультурных и спортивных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ледит за соблюдением санитарно-гигиенических норм и состоянием помещений тренажерного з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работу по пропаганде физической культуры и 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едет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Изучает, обобщает и внедряет передовой опы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полную индивидуальную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3</Words>
  <Characters>12463</Characters>
  <CharactersWithSpaces>10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тренера тренажерного з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