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Утверждаю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нициалы, фамил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ководитель или иное лиц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ое утвержда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ую инструкци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ЧИКА В СЕЛЬСКОМ ХОЗЯЙСТВЕ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четчик в сельском хозяйстве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порядок взаимодействия с работниками других подразделений, критерии оценки деловых качеств Работника и результатов работы при выполнении работ по специальности и непосредственно на рабочем месте в "__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я, инструкции, другие руководящие материалы и нормативные документы, касающиеся организации оперативного учета в сельском хозяй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организации сельск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оперативн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ы первичной документации, порядок их за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ицы измерения сельскохозяйственн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эксплуатации техническ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законодательства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ое профессиональное образование без предъявления требований к стажу работы или среднее (полное) общее образование либо основное общее образование и специальная подготовка по установленной программ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работы по различным видам оперативного учета (объема сельскохозяйственной продукции, расхода сырья, материалов, топлива, энергии, потребляемых в сельском хозяйств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и контролирует прием и отгрузку товаров, взвешивание сельскохозяйственных грузов, их наружный осмотр и проверку исправности упаковки, ведение соответствующе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 соответствующие записи в первичных документах (нарядах, материальных и приходных ордерах, требованиях, накладных и др.) по видам учета, в журналах или на карточках, подсчитывает итоги и составляет установленную отчетность, ведомости и сво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необходимые меры по использованию современных техническ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тует партии материальных ценностей по заявкам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провождает сельскохозяйственные грузы к месту назначения, обеспечивает необходимый режим их хранения и сохранности при транспортир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ет, складирует и выдает инструменты, запчасти, различное оборудование, ведет соответствующий у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дефектные ведомости на неисправные инструменты, приборы и т.д., акты на их ремонт и списание, а также на недостачу и порчу сельскохозяйственной продукции и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проведении инвентар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6.4. Работник ознакомлен с положением Работодателя о государственной, служебной и коммерческой тайне и обязуется ее не разглашать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7. ВЗАИМОДЕЙСТВИЕ С ДРУГИМИ СТРУКТУРНЫМИ ПОДРАЗДЕЛ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 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Квалификационный справочник должностей руководителей, специалистов и других служащих (утв. Постановлением Минтруда РФ от 21.08.1998 N 3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6</Words>
  <Characters>11613</Characters>
  <CharactersWithSpaces>9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Кабанов О.М.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учетчика в сельском хозяй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