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учетчик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етч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етч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учетчика назначается лицо, имеющее __________ профессиональное образование без предъявления требований к стажу работы или __________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четч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, касающиеся организации оператив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ервичной документации, порядок ее за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ицы измерения объема выпускаемой предприятие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учетч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чик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аботы по различным видам оперативного учета (объема готовой продукции, расхода сырья, материалов, топлива, энергии, потребляемых в производ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соответствующие записи в первичных документах (нарядах, материальных и приходных ордерах, требованиях, накладных и др.) по видам учета, в журналах или на карточках, подсчитывает итоги и составляет установленную отчетность, ведомости и св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уч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уч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ч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учетч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учетч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етчик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учет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