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 (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ущего инженер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едущего инженера "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едущий инженер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едущий инженер подчиняется непосредственно 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ведущего инженера назначается лицо, имеющее ________ профессиональное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едущий инженер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ящие материалы, определяющие направления развития соответствующей отрасли экономики,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ее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исследований, проектирования и проведения эксперименталь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е и зарубежные достижения науки и техники в соответствующей области зна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ую литературу в области разрабатываемых и смежных с ними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ндарты, технические условия и другие руководящие материалы по разработке и оформлению техн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атент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к организации труда при проектирова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ономику, организацию труда и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ведущего инженера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едущий инженер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под руководством ответственного исполнителя или руководителя темы (задания) в проведении научных исследований или выполнении научно-технически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сбора, обработки, анализа и систематизации научно-технической информации, обеспечение высокого качества и своевременности выполнения работ, соответствия разрабатываемых проектов действующим стандартам, а также современным достижениям науки и 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проектированием схем различного назначения, средств испытания, контроля, оснастки, лабораторных макетов, составлением описаний устройства и принципов действия проектируемых изделий, объектов, а также осуществлением необходимых расчетов и обоснований принятых при разработке техническ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проведения различных испытаний и анализ их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установкой и наладкой оборудования при проведении испытаний, исследований опытных образцов (партий) проектируемых изделий или экспериментов, обеспечивая соблюдение требований безопасного ведения работ, участие во внедрении разработанных новых технических решений и проектов, оказание технической помощи и осуществляет авторский надзор при изготовлении, монтаже, наладке, испытаниях и сдаче в эксплуатацию проектиру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ю внедрения разработанных технических решений и выполненных разрабо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учение специальной литературы и другой научно-технической информации, достижений отечественной и зарубежной науки и техники, а также опыт эксплуатации проектируемых объектов с целью его использования в проводимых исследованиях и разработк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у обзоров на основе обобщения результатов законченных исследований и разработок, а также отечественного и зарубежного опыта, отзывов и заключений на техническую документацию, поступающую от сторонни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экспертизе научных работ, в пропаганде научно-технических достижений, в подготовке публикаций, заявок на изобретения и открытия, а также в работе семинаров, конференций, научно-технических об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ление разделов отчетов о выполн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ство инженерами и техниками, участвующими в совместном проведении исследований или разработок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инженер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ведуще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ведущего инже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ущий инженер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ведущего инженер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ведущий инженер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лжностная инструкция разработана в соответствии с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0</Words>
  <Characters>5554</Characters>
  <CharactersWithSpaces>4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ведущего инжен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