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"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научного сотруд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едущий научный сотрудник (далее - Работник) относится к науч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проблемы по соответствующей области знаний, науки и техники, направления развития отрасли экономики, руководящие материалы вышестоящих и других органов, отечественные и зарубежные достижения по эт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ейшие методы, средства и практику планирования, организации, проведения и внедрения научных исследований и разработок (оценки, патентно-информационного обеспечения, выпуска научно-технической документаци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экономического стимулирования и материального поощрени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е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ченая степень доктора или кандидата наук. Наличие научных трудов или авторских свидетельств на изобретения, а также реализованных на практике крупных проектов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должностей руководителей, специалистов и других служащих"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Во время отсутствия Работника его обязанности выполняет: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В подчинении Работника находятся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научное руководство проведением исследований по отдельным проблемам (темам, заданиям) науки и техники и возглавляет группу занятых ими работников или является ответственным исполнителем отдельных заданий научно-технически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научно-технические решения по наиболее сложным проблемам, методы проведения исследований и разработок, выбирает необходимые для эт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ывает направления новых исследований и разработок и методы их выполнения, вносит предложения для включения в планы научно-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оставление программы работ, координирует деятельность соисполнителей при совместном их выполнении с другими учреждениями (организациями), обобщает полученные результ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сферу применения результатов научных исследований и разработок и организует практическую реализацию эт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одготовку научных кадров и участвует в повышении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2</Words>
  <Characters>6502</Characters>
  <CharactersWithSpaces>5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едущего научного сотруд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