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СОВЩ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совщик в сельском хозяйстве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деловых качеств Работника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у, ассортимент и сортамент взвешиваемых сельскохозяйствен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бслуживаемых весов, допустимую нагрузку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оверки весов и регулирования точности взвеш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 в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звешивания, укладки, складирования и хранения сельскохозяйствен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транспортных емкостей и их грузоподъем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чета взвешиваемых сельскохозяйственных грузов и оформления на них сопроводитель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вешивание сельскохозяйственных грузов на весах различных типов 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партий грузов по заявкам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жный осмотр сельскохозяйственных грузов и проверка исправности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оответствия наименования, веса и других характеристик грузов сопроводитель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общих и специальных сопроводительных документов и составление актов на недостачу и порчу сельскохозяйствен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взвешиваемых сельскохозяйствен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од за весами и проверка правильности их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укладкой и непосредственное участие в укладке взвешиваемых сельскохозяйственных грузов на в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олнотой загрузки транспортных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0.11.1992 N 31 "Об утверждении тарифно-квалификационных характеристик по общеотраслевым профессиям рабоч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7</Words>
  <Characters>10748</Characters>
  <CharactersWithSpaces>9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весовщика в сельском хозя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