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теринарного фельдш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етеринарного фельдшера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4 - 5 разряды - среднее профессиональное образование или специальная курсовая подготовка без предъявления требований к стажу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6 - 7 разряды - среднее профессиональное образование и стаж работы в должности ветеринарного фельдшера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8 - 9 разряды - среднее профессиональное образование, специальная подготовка и стаж работы в должности ветеринарного фельдшера не менее 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0 разряд - среднее профессиональное образование, специальная подготовка и стаж работы в должности фельдшера не менее 7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Действующее законодательство РФ, постановления, распоряжения, приказы, другие нормативные документы по вопросам осуществления ветеринар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Основы технологии производства продукции животноводства и мясных продуктов, зоогигиенические и ветеринарные правила содержания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Лекарственные и дезинфекционные средства, правила их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Порядок проведения дезинфекций, дезинсекций и дерат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Порядок оформления ветеринар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Причины, механизмы развития, клинические проявления, методы диагностики, осложнения, принципы лечения и профилактики болезней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Правила техники безопасности при работе с медицинскими инструментами и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Законодательство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0. Правила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ботает непосредственно под руководством ветеринарного врача, зоотехника, оказывает лечебную и профилактическую помощь животным, проводит осмо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одит профилактические, ветеринарно-санитарные мероприятия по предупреждению заболеваний и падежа животных, а также лечение заболевшего скота и пт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ет ветеринарное благополучие ферм и хозяйств, а также животных, находящихся в личном поль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ет контроль над санитарным состоянием кормов, пастбищ, мест водопоя животных, помещений, оборудования и инструмента, обеспечивает проведение санитарной обработки животноводчески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изводит ветеринарное клеймение туш и шкур, патологоанатомическое вскрытие трупов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формляет ветеринарные акты и другие документы по приемке, карантированию, изоляции животных и сдаче их на у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едет учет поступления и расходования медикаментов, дезинфекционных средств и ветеринарного имущества, обеспечивает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существляет подготовку инструменты и материалы, используемые для лечения животных, обеспечивает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Консультирует по вопросам лечения животных, профилактики их заболеваний, санитарным нормам их содер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рганизует подготовку животных к осмотру и ле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существляет обслуживание животных, находящихся на карантине, в изоляторе, на стационарном ле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Ведет учет и подготавливает установленную отчетность по ветеринарии. Контролирует правильность биотермического обезвреживания навоза, а также мойки и дезинфекции автомашин и тары после перевозки скота и пт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4</Words>
  <Characters>6917</Characters>
  <CharactersWithSpaces>5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ветеринарного фельдш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