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инарного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етеринарного врач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ветеринарное) образование и стаж работы по профилю не менее 3 лет (либо 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Действующее законодательство РФ, постановления, распоряжения, приказы, другие нормативные документы по вопросам осуществления ветерин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орядок осмотр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ричины, механизмы развития, клинические проявления, методы диагностики, осложнения, принципы лечения и профилактики болезней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писок ветеринарных препаратов и средств по уходу за животными, прошедших регистрацию в Департаменте ветеринарии и процедуры стандартизации и сертификации ветеринарных препаратов и разрешенных к использованию на территории Российской Федерации, и инструкции по их при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Ветеринарно-санитарные правила экспертизы продукции и сырья животного происхождения, методики лабораторного исследования материалов, распоряжения и другие руководящие документы по профилактике болезней и лечению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Технологию производства и переработки продукции животноводства, зоогигиенические и ветеринарные правила содержания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Микробиологию и эпизоотологию, лекарственные и дезинфекционные средства, правила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орядок проведения дезинфекции, дезинсекции, дер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орядок проведения ветеринарно-санитарных эксперт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Методики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Достижения науки и передовой опыт в области ветеринарии и ветеринар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Правила техники безопасности при работе с медицинскими инструмента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Основы экономики, организации производства, труда и управления, системы оплаты труда, материального и морального стимулирования, методы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6. Правила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 осмотр животных и диагностирование их болезней и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исследование причин возникновения, процессов протекания болезней животных, разработку методов их лечения и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и осуществляет систему ветеринарно-профилактических мероприятий по предупреждению заболеваний и падеж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ледит за выполнением зоогигиенических и ветеринарных правил при содержании, кормлении животных и уходе за ними, организует проведение дезинфекции, дезинсекции и дератизации на животноводческих фермах, скотобазах, на территориях и в помещениях для переработки и хранения продуктов и сырья животн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 предубойный осмотр животных и ветеринарно-санитарную экспертизу скота и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терапевтическое и хирургическое лечение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меняет лекарственные средства при лечении животных, высокоэффективные ветеринарные препараты и методы ветер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ет консультации по вопросам лечения и воспроизводства животных, соответствующего содержания и кормления животных согласно зоо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над проведением владельцами животных обязательных лечебно-профилактических мероприятий в сроки, определенные инструкциями, наставлениями, рекомендациями по содержанию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ветеринарный контроль за погрузкой, выгрузкой и транзитом животных, продуктов и сырья животного происхождения, фуража и других животноводческих грузов при международных и внутригосударственных перевоз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частвует в разработке мероприятий по улучшению и использованию кормовой базы, пастбищ и источников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ует в рассмотрении проектов разрешения и строительства животноводческих помещений, амбулаторий, аптек и других объектов ветеринар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азрабатывает планы лабораторно-диагностических исследований, направленных на предупреждение заболеваний и падежа животных, и осуществляет их проведение, используя при этом передовые приемы и методы диагностики болез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беспечивает ведение учета и подготовку установленной отчетности по ветерин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Выполняет родственные по содержани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6</Words>
  <Characters>8001</Characters>
  <CharactersWithSpaces>6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ветеринарного вр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