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2.2009     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й службы              Кудряшов        П.Д. Кудряш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всеев           Н.Н. Евс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каченко        Ю.А. Ткаченко             15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адровик-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 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о-хозяйственный от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Кадровик-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подчиняется непосредственно начальнику административно-хозяйствен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перевозки груза, для сопровождения и передачи которого назначен экспедитор, водитель на период поездки подчиняется экспедитору в вопросах, касающихся сохранности груза и маршрута поездки. Сохранность автомобиля, соблюдение Правил дорожного движения остаются в компетенции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водителя назначается лицо, имеющее среднее специальное образование и стаж работы в аналогичной должности не менее 2 лет, категории B, C, D в правах управления транспортным сре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дител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технике безопасност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держания автомобиля, ухода за кузовом и салоном, поддержания их в чистоте и благоприятном для длительной эксплуатации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проведения очередного технического обслуживания, технического о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действия и возможные неисправности обслуживаемого автомобиля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явления и устранения неисправностей, возникающих во врем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зова технической помощи, подачи заявок на ремонт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труда и отдыха водителей АХО ООО "Кадровик-К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хождения предрейсовых мед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оезд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книжке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распоряжения и другие нормативные акты, относящиеся к работе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ООО "Кадровик-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 во время работы должен иметь при се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стоверение на право управления автотранспортным сре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нижку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во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с обязательного страхования гражданской ответственности владельца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водителя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наличии в водительском удостоверении отметки "Очки" или при наличии предписания медицинской комиссии водитель обязан работать в очках и иметь при себе запасные 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обязанностью водителя являются перевозка грузов к месту назначения, обеспечение необходимого режима хранения и сохранности их при транспорт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дитель обязан явиться на работу не позднее указанного в наряде времени, пройти предрейсовый медицинский осмотр, получить путевой лист и документацию на груз (транспортную накладную, товарно-транспортную накладную, счета-фактуры, акт сдачи-прием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дитель на следующий день после установленного для его машины дня планового осмотра должен проверить в книге автомобиля наличие подписи мастера, подтверждающей, что автомобиль технически исправен, чист и годен к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наличии заявок на неисправность отдельных узлов и агрегатов водитель должен проверить наличие подписи мастера об их устранении. Если неисправности не устранены, сообщить начальнику АХО, дать повторную заявку. В дальнейшем действовать в соответствии с указаниями начальника АХ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одитель сдает доставленный груз в месте назначения, оформляет приемо-сдаточную документацию. На водителя также могут быть возложены обязанности по оформлению документов на груз в соответствии с приказ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необходимости участвует в составлении актов на недостачу, порчу и друг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лавное профессиональное вождение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одитель обязан не оставлять автомобиль без присмотра на любой минимальный срок, дающий шанс для угона автомобиля или кражи каких-либо материальных ценностей, находящихся в автомоб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о время движения и стоянки все двери автомобиля должны быть блок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На водителя возложена обязанность следить за техническим состоянием автомобиля, выполнять самостоятельно необходимые работы по обеспечению его безопасной эксплуатации, своевременно проходить техническое обслуживание и техниче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одитель должен содержать двигатель, кузов и салон автомобиля в чист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Запрещено употреблять перед или в процессе работы алкоголь, психотропные, снотворные, антидепрессивные и другие средства, снижающие внимание, реакцию и работоспособность организма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Категорически запрещено подвозить каких-либо пассажиров или перевозить грузы по собственно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 либо проходить тренинги один раз в 3 года за счет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ть своевременного страхования гражданской ответственности владельца автотранспортного средства и не выходить в рейс при отсутствии оплаченного полиса ОСА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либо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несет ответственность за наличие действительного талона государственного технического осмотра ГИБДД и полиса обязательного страхования гражданской ответственности владельца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АХ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     А.Я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                   Экземпляр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работника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8</Characters>
  <CharactersWithSpaces>6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Пустозерова В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водител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