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ителя автомобиля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одителя автомобиля 6-го разряда "___________" (далее - "Водитель автомобиля" и "Организация"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дитель автомобиля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одитель автомобиля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Водителя автомобиля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дитель автомобиля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отдельных эксплуатационных показателей работы автомобилей на себестоимость перево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беспечения высокопроизводительного и экономичного использования автомоби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ико-эксплуатационные качества обслуживаемых автомобилей и их влияние на безопасность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Водителя автомобиля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одитель автомобиля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пожарными автомобилями и автомобилями скорой помощи, а также грузовыми автомобилями (автопоездами) всех типов грузоподъемностью свыше 40 тонн (автопоездов - по суммарной грузоподъемности автомобиля и прицепа), автобусами габаритной длиной свыше 12 до 15 м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автомобил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Водителя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Водителя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автомобиля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Водителя автомобиля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Водитель автомобиля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9</Characters>
  <CharactersWithSpaces>2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водителя автомобиля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