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ителя-испытателя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одителя-испытателя 4-го разряда "____________" (далее - "Водитель-испытатель" и "Организация"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дитель-испытатель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одитель-испытатель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Водителя-испытателя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дитель-испытатель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работы загрузочной выдвижной платформы с поворотным устройством обслуживаемых агрегатов, узлов и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именение контрольно-измерительной аппаратуры и испытательных приборов и сте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установку, регулировку и приемку основных узлов и агрег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отдельных неисправностей и дефектов, возникающих в процессе испытаний, способы их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ные схемы электр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отдельных видов испытаний серийных и экспериментальных мотоциклетных транспортных средств, автомобилей, троллейбусов, тракторов, комбай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Водителя-испытателя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одитель-испытатель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отдельных видов испытаний по типовым метод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у, сборку и регулировку испытываемых агрегатов, узлов и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мотоциклов, мопедов, автомобилей, троллейбусов, кранов, тракторов, комбайнов, самоходных косилок и других транспортных средств к испыт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катку и выявление в них дефектов и конструктивных недо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обслуживание закрепленного автомобиля, трактора, троллейбуса и мото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ожное маневрирование транспортных средств на погрузочной площадке, установку их на поворотное устройство загрузочной выдвижной платформы с последующей подачей в двухъярусные устройства вагонов и установкой их на места кре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чу автомобиля ОТК согласно техническим усло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-испыт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Водителя-испы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Водителя-испы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-испытатель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Водителя-испытателя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Водитель-испытатель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1</Characters>
  <CharactersWithSpaces>3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водителя-испытателя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