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-испытател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-испытателя 5-го разряда "___________" (далее - "Водитель-испытатель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-испытател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-испытатель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-испытате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испыта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 и принцип работы сложных агрегатов, узлов и приборов, контрольно-измерительной аппаратуры и испытательного оборудования; технологию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требования, предъявляемые к качеству сборки и к сдаче в эксплуатацию мотоциклов, автомобилей, троллейбусов, тракторов и комбай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ны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дефектов в процессе испытаний,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спытаний автомобилей, троллейбусов, тракторов, самоходных косилок, комбайнов и экспериментальных испытаний мотоцик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-испытате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-испытатель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испытаний по утвержденным программам в различных дорожных и природно-климат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, сборку и регулировку испытываемых сложных узлов и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пробеговые испытания автомобилей, троллейбусов, кранов, тракторов, самоходных косилок, мотоциклов и други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вые испытания комбайнов, проведение пробеговых испытаний в дорожных условиях экспериментальных образцов мотоцик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обнаруже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-испыта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-испытател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5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-испытател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