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-механика снегоуборочной маш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-механика снегоуборо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-механик снегоуборочной машины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водителя-механика снегоуборочной машины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дитель-механик снегоуборочной машины назначается и освобождается от должности руководителем предприятия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-механик снегоуборочной машины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водитель-механик снегоуборочной машины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-механик снегоуборочной машин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негоуборочной машины, правила и инструкции по ее эксплуатации, техническому уходу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негоубороч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-механик снегоуборочной машины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снегоуборочной машин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и профилактический ремонт снегоуборо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дитель-механик снегоуборочной машин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-механик снегоуборочной машин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-механика снегоуборочной машины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водителя-механика снегоубороч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