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троллейбус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троллейбуса 4-го разряда (далее - Работник) в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, водительские права категории "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и возможные неисправности обслуживаемых троллейбусов и их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и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вождения троллейбусов в осенне-зимних условиях и порядок эксплуатации их на маршрутах с тяжелыми условиям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экономи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ующие формы проездных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оезд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ность осмотров и ремонтов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мпос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троллейбусами, эксплуатируемыми в данном хозяйстве, с соблюдением расписания и правил безопасности движения в парке и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ение подготовительных работ перед выездом на линию и после возвращения в па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дение сцепки троллейбусов и управление буксируемым троллейбу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и устранение возникших во время работы на линии простейш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троль за соблюдением правил посадки и высадки пассажиров, погрузкой и выгрузкой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формление и подача заявок на устранение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ъявление с использованием радиоустановки остановочных пунктов и порядка оплаты проезда, установка компо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дажа абонементных книжек на останов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0</Characters>
  <CharactersWithSpaces>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ителя троллейбус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