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троллейбус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троллейбуса 6-го разряда (далее - Работник) в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, водительские права категории "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и особенности пути обслуживаемого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пециального оборудования, монтажных приспособлений, контрольно-измерительных приборов и инструментов, применяемых при проведении планового ремонта в па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ания всех видов оборудования, установленного на обслуживаемых троллейбусах, характер, причины и нормы его изн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троллейбусами всех типов и регулирование всех видов оборудования, установленного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дение планового ремонта в парке с применением специального оборудования, контрольно-измерительных приборов и приспособлен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0</Characters>
  <CharactersWithSpaces>4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ителя троллейбус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