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лаз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олаза 4-го разряда (далее - Работника)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 образование и стаж работы в должности 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, проверки и подготовки водолазного снаря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устранения мелких неисправностей водолазного снаря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способы плавания, ныряния, освобождения от захватов человеком, терпящим бедствие на воде, приемы его буксировки, способы оказания первой (доврачебной) помощи после извлечения из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одолазной медицины, физические и физиологические особенности водолазных с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лужбы на спасатель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пасательные водолаз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ние первой (доврачебной) помощи людям, терпящим бедствие на 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рку и подготовку спасательных средств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0</Characters>
  <CharactersWithSpaces>4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водолаз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