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-дерматовенер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Врача-дерматовенеролога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дерматовенеролог)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-дерматовенеролог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-дерматовенеролог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ач-дерматовенеролог должен иметь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Дерматовенерология", сертификат специалиста по специальности "Дерматовенеролог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-дерматовенеролог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рач-дерматовенер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избранной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рматовенерологическ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, регулирующие деятельность врача-дерматовенеролога; строение и функции кожи в возрастном аспекте, уход за здоровой кожей и ее придат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ологию, патогенез кожных болезней и инфекций, передаваемых полов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пидемиологию заразных кожных болезней и инфекций, передаваемых полов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воэпидемические мероприятия в очаге инфекции при заразных кожных болезнях и инфекциях, передаваемых полов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ы иммунопатологических реакций при кожных болезнях и инфекциях, передаваемых полов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морфологические изменения при кожных болезнях и инфекциях, передаваемых полов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агностики кожных болезней и инфекций, передаваемых полов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ческие методы, применяемые в дерматовенерологии, показания к их назначению; показания к проведению медикогенетического консуль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ие проявления кожных болезней и инфекций, передаваемых половым путем, их диагностику, лечение и профилак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альную диагностику кожных болез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лечения кожных болез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к госпитализации больных с кожными заболеваниями, заболеваниями, передаваемыми полов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 профилактики при кожных болезнях и инфекциях, передаваемых полов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реабилитации, физиотерапевтические методы, показания и противопоказания к санаторно-курортному л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етотерапии при кожных болезнях и инфекциях, передаваемых полов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терии временной и стойкой утраты трудоспособности дерматологически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диспансеризации; формы и метод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едицинской службы гражданской обороны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и нормы функционирования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Врача-дерматовенеролога его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дерматовенероло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изводит взятие клинического материала для лабораторных исследований, интерпретирует полученные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авит диагноз и проводит все необходимые лечебно-профилактические мероприятия при неинфекционных болезнях кожи, инфекционных и паразитарных болезнях кожи, микозах, инфекциях, передаваемых половым пу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ценивает тяжесть состояния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ределяет объем необходимой первой и неотложной помощи и оказывает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являет показания к срочной или плановой госпит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ставляет обоснованный план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ыявляет возможные осложнения лекарственной тера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носит необходимую коррекцию в план лечения при отсутствии эффекта или развитии ослож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казывает необходимую помощь при травматическом шоке, анафилактическом шоке, кровопотере, отеке Квинке, острой токсикодермии, синдроме Лаелла, синдроме Стивенса-Джонсо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пределяет сроки и виды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пределяет потребность в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оставляет комплексный план диспансерных мероприятий на год и оценивает эффективность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едет медицинскую, учетную и 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рганизует и контролирует работу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формля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Составляет отчет о проведенной работе и проводит анализ ее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В установленном порядке повышает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дерматовенер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Врача-дерматовенер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дерматовенер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-дерматовенеролога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Врачом-дерматовенеролог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2</Words>
  <Characters>8778</Characters>
  <CharactersWithSpaces>7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дерматовенер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