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эпидемиолога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эпидемиолог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Медико-профилактическое дело" и послевузовское профессиональное образование (интернатура и (или) ординатура) по специальности "Эпидемиология", сертификат специалиста по специальности "Эпидемиолог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нституции Российской Федерации,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поведения и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гигиенического воспитания и формирования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 и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деятельность Федеральной службы по надзору в сфере защиты прав потребителей и благополучия человека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соблюдению правил продажи отдельных предусмотренных законодательством видов товаров, выполнения работ,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необходимые санитарно-гигиенические и противоэпидемические мероприятия, используя современные методы анализа санитарно-эпидемиологическ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ежедневный анализ регистрации и учета инфекционной забол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 полнотой ежедневно передаваемой информации о спорадической инфекционной заболеваемости отдельными нозологическими формами, заболеваемости ВИЧ-инфекцией и групповой заболеваемости в учреждениях и бы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анализ карт эпидемиологического и эпизоотолого-эпидемиологического расследования; анализирует информационные материалы о состоянии инфекционной заболеваемости и проведении в очагах особо опасных инфекцио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оперативный и ретроспективный анализ заболеваемости, контроль за осуществлением комплекса противоэпидем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экспертизы, расследования, обследования, исследования и иные виды о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расследовании случаев инфекционной заболеваемости с целью установления причинно-следственных связей между состоянием здоровья и средой обитан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анализ выполнения плана профилактических приви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зоолого-энтомологический мониторинг объектов возможного завоза особо опасных инф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участие в профессиональной гигиенической подготовке и аттестации должностных лиц и работников организаций по вопросам профилактики инфекционных и паразитар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казывает консультативную помощь специалистам других подразделений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уководит работой подчиненного ему персонала (при его наличии), содействует выполнению и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истематически повышает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2</Characters>
  <CharactersWithSpaces>6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врача-эпидеми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