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фтизиатра   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фтизиатр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одной из специальностей "Лечебное дело", "Педиатрия" и послевузовское профессиональное образование (интернатура и (или) ординатура) по специальности "Фтизиатрия", сертификат специалиста по специальности "Фтизиатри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 принципы организации фтизиатрической помощи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ые и эпидемиологические предпосылки ликвидации туберкулеза как массового заболевания, факторы риска заболевания туберкуле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пидемиологию, статистику туберкулеза, организацию противоэпидемических мероприятий при туберкуле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ологические свойства возбудителя туберкулеза, средства его выявления и культив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ю легких и механизмы защиты аппарата дыхания от повреждающих факторов, патогенез и патоморфологию туберкуле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ммунной системы при туберкуле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тофизиологию дыхания и патофизиологические нарушения, возникающие в организме при специфическом инфекционном процес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линического, лабораторного и функционального обследования больных туберкуле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рентгенологического обследования органов грудной кл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к бронхоскопии и биопсии при заболевании туберкулезом и другой 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классификацию туберкуле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кацию остаточных изменений после перенесенного туберкуле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и рентгенологическую семиотику основных форм туберкулеза органов дыхания и других локализаций специфического процесса, заболеваний органов дыхания, сходных с туберкуле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ложнения туберкулеза органов дыхания и меры их предуп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и рентгенологическую семиотику заболеваний органов дыхания, сходных с туберкуле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клинического проявления и течения туберкулеза, его выявления и профилактики у детей и подро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клиники и принципы диагностики внелегочных форм туберкулеза (мочеполового, костно-суставного, периферических и мезентериальных лимфатических узлов, мозговых оболочек, кожи, глаз и других орга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тложные лечебные мероприятия, применяемые при угрожающих состояниях, принципы комплексной терапии туберкулеза, методы и средства патогенетической тера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змы действия, принципы применения противотуберкулезных химиопрепаратов, побочные реакции, меры их профилактики и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и принципы санаторного лечения больных туберкуле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к хирургическому лечению больных туберкуле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медико-социальной экспертизы при туберкуле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ческую и неспецифическую профилактику туберкуле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спансеризации больных туберкулезом и лиц с повышенным риском заболевания туберкуле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 противотуберкулезной пропаганды и методы санитарного пр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тистические отчетные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анитарно-эпидемиологическ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экспертизу временной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и проводит на врачебном участке лечебно-профилактические, противоэпидемические мероприятия, санитарное просвещение, направленные на профилактику распространения туберкулеза сред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динамическое наблюдение за состоянием здоровья больных туберкулезом, контактирующих с ними лиц и лиц с повышенным риском заболевания туберкулезом, состоящих на у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1</Words>
  <Characters>8503</Characters>
  <CharactersWithSpaces>7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асенов Е.Б.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фтизиа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