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рача-инфекционис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 права   и   ответственность   Врача-инфекциониста  (далее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-инфекционист)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рач-инфекционист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рач-инфекционист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рач-инфекционист должен иметь высшее профессиональное образование по одной из специальностей "Лечебное дело", "Педиатрия" и послевузовское профессиональное образование (интернатура и (или) ординатура) по специальности "Инфекционные болезни", сертификат специалиста по специальности "Инфекционные болезни",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рач-инфекционист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рач-инфекционист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, защиты прав потребителей и санитарно-эпидемиологического благополучия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етические основы избранной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е вопросы организации медицинской помощи инфекционным больным (взрослым и детя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скорой и неотложной помощи инфекционным боль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санитарно-просветительной работы и гигиенического воспитания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ую классификацию, этиологию, эпидемиологию инфекционных болезней, принципы эпидемиологического анализа и противоэпидемические мероприятия в очаге инф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ханизмы иммунитета и состояние системы иммунитета при различных инфекционных болезнях; патологоанатомические изменения в органах и тканях при инфекционных заболева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иническую симптоматологию инфекционных заболеваний, осложнения, исх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азатели водно-электролитного обмена, кислотно-щелочного равновесия, тромбогеморрагический синдром при различных инфекционных болезн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инику неотложных состояний в инфекционной пат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рриториальную программу государственных гарантий оказания гражданам бесплатной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лабораторной диагностики (выделение возбудителя, специфические иммунологические реакции, применяемые для диагностики, сроки появления специфических антител, классы иммуноглобулинов), иметь представление о диагностических возможностях инструментальных методов исследования: эндоскопии, специальных методов исследования (рентгенологических, радиологических, компьютерной томографии и магниторезонансной томограф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фференциальную диагностику с наиболее часто встречающимися заболеваниями; современные методы лечения инфекционных заболеваний (специфическая и патогенетическая терапия, основы рационального питания и диетотерапия при инфекционных заболевания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е и специфические меры профилактики инфекционных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азания к госпитализации инфекционных больных, сроки госпитализации и сроки карантина при различных инфекционных заболева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ыписки реконвалес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диспансерного наблюдения за переболевш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сстановительное лечение после инфекционных заболеваний, показания и противопоказания к санаторно-курортному ле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 медико-социальной экспертизы при инфекционных заболева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Врача-инфекциониста его функции выполняет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ач-инфекционис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ыполняет перечень работ и услуг для диагностики заболевания, оценки состояния больного и клинической ситуации в соответствии со стандартом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ыполняет перечень работ и услуг для лечения заболевания, состояния, клинической ситуации в соответствии со стандартом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основывает и ставит диагно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еспечивает своевременную госпитализацию и лечение боль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казывает необходимую помощь при неотложных состоя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оводит экспертизу временной нетрудоспособности, направляет пациентов с признаками стойкой утраты трудоспособности для освидетельствования на медико-социальную экспертиз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оводит необходимые профилактические мероприятия и санитарно-просветительную работу среди больных и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формляет необходимую медицинскую документацию, проводит все необходимые противоэпидемические меро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формляет и направляет в учреждение Роспотребнадзора экстренное извещение при выявлении инфекционного заболе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рганизует и контролирует работу среднего медицинск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В установленном порядке повышает профессиональну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ач-инфекционис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ителя медицинской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ителя медицинской организации, касающимися деятельности Врача-инфекцион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медицинской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Давать подчиненным работник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Контролировать выполнение плановых заданий, своевременное выполнение отдельных поручений и заданий, работу подчине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ач-инфекционист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Врача-инфекциониста определяется в соответствии с правилами внутреннего трудового распорядка, установленными в медицин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Врачом-инфекционист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              _____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  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0</Words>
  <Characters>8296</Characters>
  <CharactersWithSpaces>7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4:00Z</dcterms:created>
  <dc:creator>"ЗАО ""Юринформ В"""</dc:creator>
  <dc:description/>
  <dc:language>en-US</dc:language>
  <cp:lastModifiedBy/>
  <dcterms:modified xsi:type="dcterms:W3CDTF">2011-10-30T20:24:00Z</dcterms:modified>
  <cp:revision>2</cp:revision>
  <dc:subject>Должностная инструкция</dc:subject>
  <dc:title>Должностная инструкция врача-инфекциони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