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-офтальмолога                             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рача-офтальмолог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одной из специальностей "Лечебное дело", "Педиатрия" и послевузовское профессиональное образование (интернатура и (или) ординатура) по специальности "Офтальмология"; сертификат специалиста по специальности "Офтальмология"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вопросы организации офтальмологической помощи 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боты скорой и неотложн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опографической анатомии глаза и зрительных пу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ологию зрительного анализатора, взаимосвязь функциональных систем организма и уровни их регу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возникновения патологических процессов в органе зрения, механизмы их развития и клинические про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ологические механизмы поддержания гомеостаза в организме, возможные типы их нарушений и принципы компенсации у взрослых и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ункциональные методы исследования в офтальм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асептики и антисептики в офтальм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 методы обезболивания при офтальмологических опер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армакотерапии в офтальм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действия лекарственных препаратов у лиц пожилого и детского возра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адиологии, иммуноби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ческую симптоматику основных заболеваний органа зрения взрослых и детей, их профилактику, диагностику и ле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ческую симптоматику пограничных состояний в офтальм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подготовки больных к операции и ведения послеоперационного пери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иетического питания и диетотерапии, показания к примен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изиотерапии, показания к примен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ния и противопоказания к санаторно-курортному ле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ния к лучевой терапии и лазеркоагу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ащение операционной, хирургический инструмента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организации и деятельности медицинской службы гражданской обор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санитарного просв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территориальной программе государственных гарантий оказания гражданам бесплатн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связи заболеваний органов зрения с професс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организации медико-социальн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ые правила и нормы функционирования учреждения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учает информацию о заболевании, выполняет перечень работ и услуг для диагностики заболевания, оценки состояния больного и клинической ситуации в соответствии со стандарто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полняет перечень работ и услуг для лечения заболевания, состояния, клинической ситуации в соответствии со стандарто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одит экспертизу временной нетрудоспособности, направляет пациентов с признаками стойкой утраты трудоспособности для освидетельствования на медико-социальную эксперти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зрабатывает схему послеоперационного ведения больного и профилактику послеоперационных ослож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формляет медицин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одит анализ заболеваемости на своем участке и разрабатывает мероприятия по ее сни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одит диспансеризацию и оценивает ее эффекти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оводит санитарно-просветительную работу, организует и контролирует работу среднего медицин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 установленном порядке повышает профессиональну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6</Words>
  <Characters>8137</Characters>
  <CharactersWithSpaces>6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Касенов Е.Б.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врача-офтальм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