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онколога              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онколог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Онкология", сертификат специалиста по специальности "Онколог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регулирующие вопросы оборота сильнодействующих, психотропных и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вопросы организации онкологической помощи взрослому и детскому населению, роль службы скорой и неотложной помощи в терапии ургентных состояний при злокачественных новообразо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нкологической насторо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мптоматику предраковых заболеваний и злокачественных новообразований на ранних стадиях заболевания; вопросы организации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етического питания и дието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ен знать о территориальной программе государственных гарантий оказания гражданам бесплатной медицинской помощи (виды медицинской помощи, предоставляемой населению бесплатно, медицинской помощи, предоставляемой в рамках территориальной программы обязательного медицинского страхования, медицинской помощи, представляемой за счет средств бюджетов всех уров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пидемиологию онкологических заболеваний; клиническую анатомию основных анатомических областей т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нормальной и патологической физиологии органов и систем организма, взаимосвязь функциональных систем организма и уровни их регу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представления об этиологии и патогенезе злокачественных новообразований, механизмах канцерогенеза на уровне клетки, органа,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ичия и взаимосвязь злокачественных новообразований с предопухолевы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и закономерности метастазирования опухо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ие проявления предопухолев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ждународные гистологические классификации опухолей (МКБ-О, МКБ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оказания онкологическ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и специальные методы исследования в онк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ервичной и уточняющей диагностики в онк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отивопоказания к применению эндоскопических, рентгенологических, радиоизотопных и др. методов, роль и значение биопсии в онк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, макро- и микроскопическую характеристику доброкачественных и злокачественных опухолей основных локализаций, их диагностику и принципы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 пограничных состояний в онкологической клинике, диагностику предраковых состояний и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ческую и неспецифическую лекарственную терапию и химиотера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отивопоказания к применению лучевой терапии и химиотерапии в монорежиме, а также в предоперационном периоде и после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осохранного и функционально щадящего противоопухолевого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ционального питания больных на всех этапах 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одготовки больных к операции и ведение послеоперацион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временной и стойкой нетрудоспособности в онкологии, организации врачеб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еабилитации онкологически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обезболивания в онкологии, особенности лечения хронической боли у онкологических больных наркотическими и ненаркотическими анальгетиками в неинвазивных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казания паллиативной помощи онкологическим больным при противоопухолевой терапии и в терминальном периоде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испансерного наблюдения за боль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рвичной и вторичной профилактики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массового скрининга для выявления опухо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татистики в работе онко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деонтологии в онкологии; Основы законодательства Российской Федерации в сфере здравоохранения, касающиеся прав и обязанностей пациентов и врачей, вопросов оказания специализированной медицинской помощи граждана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санитарно-просветительной работы сред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и нормы функционирования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основывает клинический диагноз, интерпретируя данные специальных методов исследования (лабораторных, рентгенологических, радиоизотоп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основывает план и тактику лечения больных в соответствии с существующими стандартами оказания онкологической помощи населению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необходимости обосновывает показания к госпитализации, организует ее в соответствии с состоянием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ределяет показания и противопоказания к операции, химиотерапии, лучевому и медикаментозному лечению; проводит необходимые реабилитационные мероприятия; осуществляет диспансерное наблюдение после проведенного противоопухолевого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проведении паллиативной помощи инкурабельным онкологическим бо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ределяет комплекс мер для достижения лучшего качества жизни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необходимости направляет пациентов в отделение паллиативной помощи, хосписы, отделения сестринского ухода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формляет необходимую медицинскую документацию, предусмотренную законодательством в сфере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диспансеризацию населения и санитарно-просветительную работу сред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казывает необходим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 установленном порядке повышает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0</Words>
  <Characters>10632</Characters>
  <CharactersWithSpaces>9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онк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