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оториноларинголога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оториноларинг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Оториноларингология"; сертификат специалиста по специальности "Оториноларинг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хране здоровь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отоларингологической помощ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деятельность врача-оториноларинголога; организацию работы скорой и неотложной помощи при ЛОР-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ографическую и клиническую анатомию верхних дыхательных путей и уха с учетом возрастных особ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ю ЛОР-органов, взаимосвязь функциональных систем организма и уровни их ре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ие и функциональные методы исследования в отоларинг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патологических процессов ЛОР-органов, механизмы их развития и клинические проявления в возрастном асп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, диагностику и лечение основных заболеваний ЛОР-органов, их профилактику с учетом возрастных особ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пограничных состояний в отоларинг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дготовки больных к операции и ведения их в послеоперационно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асептики и антисептики; приемы и методы обезболивания при отоларингологических опер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в отоларинг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физиотерапии в отоларингологии,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етического питания и дието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операционных, хирургический инструментарий, применяемый при различных операциях ЛОР-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, проведения и анализа эффективности диспансеризаци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удиологии, сурдологии, фониатрии и отоневр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спертизы временной и постоянной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деятельности медицинской службы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ерриториальной программе государственных гарантий оказания гражданам бесплат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вязи заболевания органов слуха с профе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и нормы функционирован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ет информацию о заболевании,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схему послеоперационного ведения больного и профилактику послеоперационных осло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диспансеризацию населения и оценивает ее эфф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формляет необходимую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ставляет отчет о своей работе, проводит ее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6</Characters>
  <CharactersWithSpaces>6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оториноларинг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