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патологоанатома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N ____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патологоанатом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Лечебное дело", "Педиатрия", послевузовское и (или) дополнительное профессиональное образование и сертификат специалиста по специальности "Патологическая анатом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лечения, диагностики и лекарственного обеспечения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ко-социаль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йствий при обнаружении больного с признаками особо опасных инфекций, ВИЧ-инф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заимодействия с другими врачами-специалистами, различными службами, учреждениями, организациями, в том числе страховыми компаниями, ассоциациями врачей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ункционирования бюджетно-страховой медицины и добровольного медицинского страхования, обеспечения санитарно-профилактической и лекарственной помощи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квалифицированную патологоанатомическую диагностику, используя современные методы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изводит микроскопическое исследование гистологических препаратов, анализирует результаты дополнительных исследований и вносит соответствующие записи в протокол вс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азывает консультативную помощь врачам других подразделений медицинских организаций по свое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полняет врачебное свидетельство о смерти, дает устные справки о характере заболевания и причине смерти родственникам умерш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водит работой подчиненного ему среднего и младшего медицинского персонала (при его наличии), содействует выполнению им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правильность эксплуатации инструментария, аппаратуры и оборудования, рационального использования реактивов, соблюдение правил по охране труда средним и младшим медицинск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ланирует свою работу и анализирует показатели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своевременное и качественное оформление медицинской и иной документации в соответствии с установленны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аствует в подготовке и проведении клинико-анатомических конфере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составлении годового отчета о работе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9</Words>
  <Characters>7085</Characters>
  <CharactersWithSpaces>6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врача-патологоанат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