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педиа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педиат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педиат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педиатр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рача-педиатра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педиат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Ф о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е документы, регламентирующие деятельность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лечебно-профилактической помощи в больницах и амбулаторно-поликлинических учреждениях, скорой и неотложной медицинской помощи, службы медицины катастроф, санитарно-эпидемиологической службы, лекарственного обеспечения населения и Л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, принципы и метод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экономические основы деятельности учреждений здравоохранения и медицинских работников в условиях бюджетно-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гигиены, организации и экономики здравоохранения,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аспекты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и основные методы клинической, инструментальной и лабораторной диагностики функционального состояния органов и систем человеческого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ю, патогенез, клиническую симптоматику, особенности течения, принципы комплексного лечения основ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спертизы временной нетрудоспособности 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профилактики, диагностики, лечения и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разделы педиатрии как самостоятельной клиниче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, организацию, структуру, штаты и оснащение педиатр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нормативно-правовые и инструктивно-методические докумен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экспертизы временной нетрудоспособности 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педиатр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контрол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рача-педиат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рач-педиат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валифицированной медицинской помощи по своей специальности, используя современные методы профилактики, диагностики, лечения и реабилитации, разрешенные для применения в медицинской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тактики ведения больного в соответствии с установленными правил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плана обследования больного, уточнение объема и рациональных методов обследования пациента с целью получения в минимально короткие сроки полной и достоверной диагност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клинических наблюдений и обследования, сбора анамнеза, данных клинико-лабораторных и инструментальных исследований установку (или подтверждение) диагн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тановленными правилами и стандартами назначение и контроль необходимого лечения, организацию или самостоятельное проведение необходимых диагностических, лечебных, реабилитационных и профилактических процедур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дневный осмотр больного в стацион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в план лечения в зависимости от состояния пациента и определение необходимости дополнительных методов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онсультативной помощи врачам других подразделений ЛПУ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дчиненного ему среднего и младшего медицинского персонала (при его наличии), содействие выполнению и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равильности проведения диагностических и лечебных процедур, эксплуатации инструментария, аппаратуры и оборудования, рационального использования реактивов и лекарственных препаратов, соблюдение правил техники безопасности и охраны труда средним и младш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занятий по повышению квалификации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своей работы и анализ показателей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го и качественного оформления медицинской и иной документации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анитарно-просвет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и принципов врачебной этики и деон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экспертизы временной нетрудоспособности и подготовку необходимых документов для медико-социаль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цированное и своевременное исполнение приказов, распоряжений и поручений руководства учреждения, а также нормативно-правовых актов по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внутреннего распорядка, противопожарной безопасности и техники безопасности, санитарно-эпидемиолог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принятие мер, включая своевременное информирование руководства, по устранению нарушений техники безопасности, противопожарных и санитарных правил, создающих угрозу деятельности учреждения здравоохранения, его работникам, пациентам и посет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ое повышение своей квалиф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педиат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рача-педиа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рача-педиа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педиат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педиат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рач-педиат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0</Characters>
  <CharactersWithSpaces>5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врача-педи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