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психиатра         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психиат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Лечебное дело", "Педиатрия", послевузовское профессиональное образование (интернатура или (и) ординатура) и сертификат специалиста по специальности "Психиатр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казания психиатр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психиатрической помощи (в т.ч. скорой психиатрической помощи), вопросы обеспечения и управления качеством оказания психиатрической помощи, принципы полипрофессионального ее оказания, взаимодействия со специалистами, оказывающими первичную медико-санитарн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общей психо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картину психических заболеваний, их этиологию и патогенез, принципы дифференциальной диагностики и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мптоматику состояний, требующих неотложной госпитализации, применения методов интенсивной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 психических больных, и прежде всего клиникопсихопатологические, возможности инструментальных и специальных параклинических методов диагностики в психиат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котерапии психических заболеваний, другие методы биологической терапии в психиатрии, основы психотерапии, психосоциальной терапии и психосоциальной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временной и стойкой нетрудоспособности, медико-социальной экспертизы, вопросы диспансеризации и реабилитации психическ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удебно-психиатрической и военной экспертизы психическ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и деятельности медицинской службы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населению психиатриче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экспертизу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медицинскую докумен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блюдает принципы врачебной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работой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пределяет показания к виду последующей медицинской помощи: амбулаторной (лечебно-консультативная или диспансерное наблюдение), полустационарной или в условиях стационара; при наличии показаний направить или организовать перевод больного в реанимационное отделение многопрофильной больницы, организовать диагностику, наблюдение, лечение и реабилитацию пациентов, страдающих психическими расстройствами, в соответствии с клиническими показаниями и уровнем социальной адаптации/дезадаптации на всех этапах оказания психиатрической помощи; определяет показания к неотложной госпитализации, а в необходимых случаях ее организует в соответствии с законодательством Российской Федерации;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преемственность терапии больных в амбулаторных и стационар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зрабатывает (совместно с психологом, специалистом по социальной работе (социальным работником))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овывает и дифференцированно привлекает больных к различным формам лечебно-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ыявляет признаки временной и стойкой (частичной и полной) утраты 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пределяет профессиональные ограничения - проводит первичную трудовую экспертизу через клинико-экспертную комиссию (КЭК) с представлением больного на МС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водит мероприятия по предупреждению рецидивов и осложнений заболевания, а также предупреждению общественноопасных деяний пациентов (преемственная связь с диспансером), дает рекомендации по поддерживающей терапии, трудовые и социально-гигиенические рекомендации больному и его родствен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оводит диспансеризацию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казывает психиатрическую помощь населению при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едет всю необходимую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Составляет отчеты о своей работе и осуществляет анализ ее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9479</Characters>
  <CharactersWithSpaces>8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психи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