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статистика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статистик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медицинское) образование, послевузовское и (или) дополнительное профессиональное образование и сертификат специалиста по специальности "Организация здравоохранения и общественное здоровье", "Социальная гигиена и организация госсанэпидслужбы", "Управление сестринской деятельностью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татистической службы на различных иерархических уров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статистического и клинико-статистического исследования (дисперсионный, корреляционный анализ, непараметрические метод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санитарн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ку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ку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международн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ской киберн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автоматизированной обработки статист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оведения сплошных и выборочных исследований по специальным программам, машинной обработкой статистических данных на персональных 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статистический учет и подготовку статистической информации для последующей обработки данных на ЭВМ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статистический документооборот внутри медицинской организации, рациональное хранение оперативной статистической документации за отчетный период в подразделениях и в архиве медицинской организации, сдачу документации в архив медицинской организации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углубленное статистическое исследование деятельности медицинской организации в целом и отдель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ставляет программу исследования по конкретным задачам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ссчитывает показатели, характеризующие деятельность медицинской организации; готовит отчеты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и проводит совещания (занятия, семинары) по медицинской стати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яет и обобщает периодическую информацию (неделя, месяц, квартал и т.д.) по данным первичной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Анализирует и оценивает информацию, получаемую при обработке, в том числе на ЭВМ, первичной статистической информации различной период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Шифрует диагностические записи в медицинских документах по правилам международной классификации болез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Анализирует и оценивает результаты деятельности медицинских организаций по данным годового статистическ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лучает и оценивает показатели качества лечебной и профилактической работы, показатели диспансеризации, используя при анализе основные статистические методы: комбинационные таблицы, графические изображения, относительные и средние величины, сравнения в динамике, методы стандартизации, оценку достоверности относительных и средних вел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Анализирует и оценивает медико-демографические показатели конкретной территории, показатели заболеваемости (по обращаемости, госпитализации) с временной утратой трудоспособности, показатели выхода на инвалидность, используя методику определения групп здоровья для оценки состояния здоровья и эффективности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70</Characters>
  <CharactersWithSpaces>6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врача-статис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