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судебно-медицинского эксперта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 судебно-медицинского экспер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Лечебное дело", "Педиатрия", "Медицинская биохимия", послевузовское и (или) дополнительное профессиональное образование и сертификат специалиста по специальности "Судебно-медицинская экспертиз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определяющие деятельность органов и учреждений государственной судебно-медицинской службы; современные методы судебно-медицин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, организацию, структуру, штаты и оснащение службы судебно-медицинской экспертизы; действующие нормативные и методические документы по судебно-медицинской эксперти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различных видов судебно-медицинских эксперт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эксперт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контроля деятельности судебно-медицинских подразделений работниками органов управления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судебно-медицинскую экспертизу, используя современные методы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казывает консультативную помощь лечащим врачам, представителям следственных органов, прокуратуры и суда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ботой подчиненного ему среднего и младшего медицинского персонала (при его наличии), обеспечивает соблюдение ими трудовой и исполнительской дисциплины и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правильность проведения диагностических и лечебных процедур, эксплуатации инструментария, аппаратуры и оборудования, рационального использования реактивов, соблюдение правил по охране труда подчиненным ему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нирует свою работу и анализирует показател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равильное и своевременное оформление медицинской и иной документации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роведении судебных экспертиз трупов, живых лиц, а также по материалам уголовных и гражданск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7</Characters>
  <CharactersWithSpaces>5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 судебно-медицинского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