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-терапевта участкового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терапевта участкового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по одной из специальностей "Лечебное дело", "Педиатрия" и послевузовское профессиональное образование (интернатура и (или) ординатура) по специальности "Терапия" или профессиональную переподготовку при наличии послевузовского профессионального образования по специальности "Общая врачебная практика (семейная медицина)", сертификат специалиста по специальности "Терапия",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итуцию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и иные нормативные правовые акты Российской Федерации в сфере здравоо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б охране здоровья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щие вопросы организации терапевтической помощи 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ту лечебно-профилактических учреждений, организацию работы скорой и неотложной помощи взрослому и детскому насел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работы поликлиники, преемственность в ее работе с другим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дневного стационара и стационара на дом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опросы нормальной и патологической анатомии, нормальной и патологической физиологии, взаимосвязь функциональных систем организма и уровни их регуля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одно-электролитного обмена, кислотно-щелочного баланса, возможные типы их нарушений и принципы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у кроветворения и гемостаза, физиологию и патофизиологию свертывающей системы крови, показатели гомеостаза в норме и при пат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ммунологии и реактивности организ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линическую симптоматику и патогенез основных терапевтических заболеваний у взрослых и детей, их профилактику, диагностику и лечение, клиническую симптоматику пограничных состояний в терапевтической клини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армакотерапии в клинике внутренних болезней, фармакодинамику и фармакокинетику основных групп лекарственных средств, осложнения, вызванные применением лекарств, методы их корр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немедикаментозной терапии, физиотерапии, лечебной физкультуры и врачебного контроля, показания и противопоказания к санаторно-курортному леч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рационального питания здоровых лиц, принципы диетотерапии терапевт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тивоэпидемические мероприятия в случае возникновения очага инфе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дико-социальную экспертизу при внутренних болезн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ое наблюдение за здоровыми и больными, проблемы профилак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санитарно-просветитель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мографическую и социальную характеристику участ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ы организации медицинской службы гражданской оборо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просы связи заболевания с професс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ыявляет и осуществляет мониторинг факторов риска развития хронических неинфекционны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существляет первичную профилактику в группах высок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ыполняет перечень работ и услуг для диагностики заболевания, оценки состояния больного и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ыполняет перечень работ и услуг для лечения заболевания, состояния, клинической ситуации в соответствии со стандартом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казывает симптоматическую помощь онкологическим больным IV клинической группы при взаимодействии с врачом-онко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экспертизу временной нетрудоспособности больных, представление на врачебную комиссию, направление пациентов с признаками стойкой утраты трудоспособности для освидетельствования на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дает заключения о необходимости направления пациента по медицинским показаниям на санаторно-курортное лечение, оформляет санаторно-курортную кар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существляет организационно-методическую и практическую работу по диспансеризации на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рганизует проведение вакцинации населения в соответствии с национальным календарем профилактических прививок и по эпидемическим показа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формляет и направляет в учреждения Роспотребнадзора экстренное извещение при выявлении инфекционного или профессионального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и проводит мероприятия по санитарно-гигиеническому просвещению (школы здоровья, школы для больных с социально значимыми неинфекционными заболеваниями и лиц с высоким риском их возникнов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мониторинг и анализ основных медико-статистических показателей заболеваемости, инвалидности и смертности на обслуживаемом участк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едет учетно-отчетную документацию установленного образ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И ОЦЕНКА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Работником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орядок и основания для иных видов рабо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в соответствии с Приказом Минздравсоцразвития РФ от 23.07.2010 N 541н "Об утверждении Единого квалификационного справочника должностей руководителей, специалистов и служащих, раздел "Квалификационные характеристики должностей работников в сфере здравоохранения" (зарегистрировано в Минюсте РФ 25.08.2010 N 1824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9</Words>
  <Characters>9026</Characters>
  <CharactersWithSpaces>7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Касенов Е.Б.</dc:creator>
  <dc:description/>
  <dc:language>en-US</dc:language>
  <cp:lastModifiedBy/>
  <dcterms:modified xsi:type="dcterms:W3CDTF">2011-10-30T20:24:00Z</dcterms:modified>
  <cp:revision>2</cp:revision>
  <dc:subject>Должностная инструкция</dc:subject>
  <dc:title>Должностная инструкция врача-терапевта участков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