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- детского хирур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врача - детского  хирург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- детский хирург)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 - детский хирург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 - детский хирург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ач - детский хирург должен иметь высшее профессиональное образование по специальности "Лечебное дело", "Педиатрия", послевузовское профессиональное образование (интернатура или ординатура) и сертификат специалиста по специальности "Детская хирург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рач - детский хирург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рач - детский хирур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профилактики, диагностики, лечения и реабилитации больных по профилю "Детская хирург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аспекты всех нозологий как по профилю "Детская хирургия", так и других самостоятельных клинических дисциплин, их этиологию, патогенез, клиническую симптоматику, особенности т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и основные методы клинической, инструментальной и лабораторной диагностики функционального состояния органов и систем человеческого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комплексного лечения основ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казания неотлож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спертизы временной нетрудоспособности и медико-социальной экспертизы и порядок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ланирования деятельности и отчетности службы медицинской помощи детскому населению, методы и порядок контроля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организации и проведения диспансеризации у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рганизации санаторно-курортного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лечебно-профилактической помощи в больницах и амбулаторно-поликлинических учреждениях, скорой и неотложной медицинской помощи, службы медицины катастроф, санитарно-эпидемиологической службы, организационно-экономические основы деятельности учреждений здравоохранения и медицинских работников в условиях бюджетно-страхов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й гигиены, организации и экономики здравоохранения, медицинской этики и деон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вые аспекты медицин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Врача - детского хирурга его функции выполняет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 - детский хирур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ывает квалифицированную медицинскую помощь по специальности "Детская хирургия", используя современные методы диагностики, лечения, профилактики и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тактику ведения больного в соответствии с установленны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основании сбора анамнеза, клинического наблюдения и результатов клинико-лабораторных и инструментальных исследований устанавливает (или подтверждает) диагн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дифференциальную диагностику хирургических заболеваний в детском возра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амостоятельно проводит или организует необходимые диагностические, лечебные, реабилитационные и профилактические процедуры и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итуациях, требующих неотложной медицинской помощи, принимает необходимые меры для устранения жизнеугрожающих состоя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ланирует технологию хирургическ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полняет хирургические операции при экстренной и плановой патологии детского возраста в пределах профессиональной компетенции и в соответствии с квалификационны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мероприятия по предупреждению послеоперационных ослож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ланирует комплекс реабилитац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т медицинскую документ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уководит работой подчиненного ему среднего и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 - детский хирур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Врача - детского хирур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 - детский хирур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рача - детского хирурга определяется в соответствии с правилами внутреннего трудового распорядка, установленными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Врачом - детским хирург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4</Characters>
  <CharactersWithSpaces>6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 - детского хиру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