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торого пило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разработана в соответствии с Приказом Минздравсоцразвития РФ от 29.01.2009 N 32 "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уководителей и специалистов организаций воздушного транспорт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второго пилота (далее - Работник) при выполнении работ по специальности и непосредственно на рабочем месте в ______"________________" (далее - Работодатель). Работник относится к категории специалис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в установленном действующим трудовым законодательством РФ порядке приказом руководителя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На должность Работника назначается лицо, имеющее высшее профессиональное (летное) образование и стаж летной работы не менее двух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ы и иные нормативные правовые акты Российской Федерации по вопросам развития воздушного транспор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е и методические документы, регламентирующие летную и учебно-тренировочную рабо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атериальную часть эксплуатируемого типа воздушного суд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орию и технику самолетово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повышения квалификации и совершенствования мастерства летного соста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а и правила использования наземных средств обеспечения поле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ство по поиску и спаса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авления, регламентирующие организацию поискового и аварийно-спасательного обеспечения поле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 правила по охране труда и пожарной безопас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7.   В   период   временного  отсутствия  Работника  его 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агаются на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существляет подготовку к полетам с учетом особенностей полетного задания, метеоусловий и орнитологической обстановки в районах взлета, посадки воздушных судов и маршрута их поле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олучает разрешение на пролет над территорией иностранных государ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существляет подбор и изучение полетной документации, ознакомление с ограничениями полета по трасс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Информирует членов экипажа обо всех ограничениях, касающихся предстоящего пол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Изучает план полета или чартерный график, стандартные маршруты входа и выхода на второй круг, схемы захода на посадку, правила полетов в зоне ожидания, безопасные высоты в районе аэродро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Осуществляет проверку исправности пилотажно-навигационного оборудования, выбор и расчет "трек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Докладывает командиру воздушного судна о готовности к выполнению пол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Выполняет: полет с автоматическим приземлением и уходом на второй круг воздушных судов на аэродромах с курсоглиссадной системой; уходы на второй круг в автоматическом или ручном режиме при различных отказах автоматической системы; своевременное обнаружение отказов автоматической системы и обеспечивает правильную последовательность действий при их появлении на различных этапах захода на посад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Своевременно принимает решения о посадке, устранении бокового отклонения, уходе на второй круг в сложных метеоусловиях, при отклонениях параметров полета от нормативного процес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При отсутствии в составе летного отряда штурмана осуществляет: прослушивание эфира, настройку и прослушивание позывных радиотехнических средств; контроль соблюдения режима выполнения полета (курс, высота полета, скорость); контроль за расходом топлива; текущее программирование маршрута полета воздушного судна; комплексное применение инерциальных, спутниковых навигационных систем и наземных радиотехнических систем навигации для выполнения полета по заданной траектории с требуемой точностью и в заданное время; определение ошибок бортовых навигационных систем, выявление их неисправностей и выполнение соответствующих процедур при полной или частичной потере навигационной способности воздушных судов; контроль порядка и последовательности комплексного использования бортового навигационного комплекса, бортового вычислителя; определение и применение соответствующего порядка действий при частичной неисправности навигационного оборудования воздушных судов, не позволяющей выполнять полет по "треку"; обеспечение полета по измененному маршру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Участвует в проведении поисково-спасательных и аварийно-спасатель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Предоставление ему работы, обусловленной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Рабочее место, соответствующее государственным нормативным требованиям охраны труда и условиям, предусмотренным коллективн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Полную достоверную информацию об условиях труда и требованиях охраны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Получение материалов и документов, относящихся к своей деятельности, ознакомление с проектами решений руководства Работодателя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6.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7. Представление на рассмотрение своего непосредственного руководителя предложений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ник вправе требовать от Работодател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 РАБОТН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ичинение материального ущерба -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твержденными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 ____________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 инструкцию получил)         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99</Words>
  <Characters>8019</Characters>
  <CharactersWithSpaces>68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5:00Z</dcterms:created>
  <dc:creator>Касенов Е.Б.</dc:creator>
  <dc:description/>
  <dc:language>en-US</dc:language>
  <cp:lastModifiedBy/>
  <dcterms:modified xsi:type="dcterms:W3CDTF">2011-10-30T07:05:00Z</dcterms:modified>
  <cp:revision>2</cp:revision>
  <dc:subject>Должностная инструкция</dc:subject>
  <dc:title>Должностная инструкция второго пило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