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(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уска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ыпускающего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ыпускающи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ыпускающий подчиняется непосредствен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выпускающего назначается лицо, имеющее среднее профессиональное образование без предъявления требований к стажу работы или среднее (полное) общее образование и специальную подготовку по установленной програм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ыпускающи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едакционно-издатель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графиков редакционных и производственных процессов и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заказов на выполнение полиграфиче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требования к работам, выполняемым полиграфическими предприят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олиграфическ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выпускающий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ускающ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перативный контроль за своевременностью выполнения принятых полиграфическими предприятиями заказов редакционно-издательск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одготовке проектов договоров с полиграфическими предприятиями на выполнение полиграфических и оформительских работ, графиков редакционных и производственных процессов и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 заказы и передает в установленные сроки полиграфическим предприятиям подготовленные к набору рукописи, иллюстрации, а также корректурные оттиски и сигнальные экземпляры и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чет выполнения графиков по набору, печати и изготовлению тиражей, контролирует комплектность изданий и качество полиграфическо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по предупреждению или устранению нарушений хода выполнения графиков прохождения и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 за своевременным изготовлением пленок и проб иллюстраций и обеспечением их д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от полиграфических предприятий корректурные оттиски, сигнальные экземпляры изданий, проверяет соответствие их качества требованиям технической издательской спецификации и условиям заключен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рушении этих условий возвращает в установленном порядке корректурные оттиски на дополнительную пра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иемке тиражей изданий от полиграфических предприяти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ускающ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ускающий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ыпускающего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599</Characters>
  <CharactersWithSpaces>3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ЗАО «Юринформ В»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выпуска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