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велир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вели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ко-механические свойства, виды огранки полудрагоценных и драгоценных кам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подборке парных камней для сер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способы приготовления мастик для крепления в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зготовления сложных деталей и узлов к ювелирным издел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одгонки оправ к вставкам для различных типов закре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обработки ювелирных и художественных изделий бормаш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калибрами и величины допусков, посадок при комплектовке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о параметрах обработки деталей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пайки ювелирных и художественных изделий с филигранью с промежуточной монтировкой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плавления зер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пределения качества припоя по внешним призна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ыполнения расчетов для построения фигур и развер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шабровки и шлифования чер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реставрационных работ и способы реставрации серебря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инцип действия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оверки работы цепевязальных автоматов на точность позицирования деталей узла и формовки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онтировка, изготовление, ремонт, шлифование, полирование и шабровка сложных ювелирных и художественных изделий из цветных и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готовление пустотел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вка лома с соблюдением заданного химическ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работка металла вальцами, профиль-валь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работка изделий с помощью бор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ка качества комплектовки калиб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еставрация серебря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зготовление и набор на изделия или шаблон сканных деталей и ажурной филиграни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айка ажурных филигранных на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плавление зер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еренесение рисунка с модели на изделие с вычерчиванием развертки по форм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Чернение изделий с гравированным рисунком ком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Гальваническое покрытие изделий. Покрытие изделий эм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Чеканка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Закрепление вставок из драгоценных и полудрагоценных камней в крапановые (с подрезкой) и глухие с гладкой отделкой (с обжимом) касты ювелирных изделий из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Закрепление вставок в оправы с комбинированными кастами в изделиях, смонтированных из отдельных узорных деталей и на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язка полотна цепочек типа "якорная" и "панцирная" из проволоки диаметром менее 0,25 мм, "двойная спираль", "бостон", "кордовая", "змейка", "французское плетение", "двойная панцирная", "елочка" на цепевязальных 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Изготовление деталей на автоматах к шпренгельному замку. Наладка, разборка и сборка автом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оши, вазы ажурно-филигранные с накладными филигранными розетками - набор филигранного узора и пай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и изделия пустотелые - монтировка, изготовление 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ки для серег и брошей - монтировка, изготовление 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ьца золотые со вставками из полудрагоценных камней с глухой закрепкой - подгонка оправы к вст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рнеры "веревочки" - монтировка, изготовление 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почки из нескольких круглых разнотипных ушков (цепь-ленточка), ушков, имеющих форму спирали и спаянных между собой попарно, - монтировка, изготовление 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цальной материальной ответственност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40 "Об утверждении Единого тарифно-квалификационного справочника работ и профессий рабочих, выпуск 61, разделы: "Общие профессии производства художественных изделий"; "Ювелирно-филигранное производство"; "Производство художественных изделий из металла"; "Производство художественных изделий из дерева, капокорня и бересты"; "Гранильное производство"; "Производство художественных изделий из камня"; "Производство художественных изделий из папье-маше с миниатюрной живописью"; "Производство художественных изделий из кости и рога"; "Производство художественных изделий из янтаря"; "Скульптурное производство"; "Производство художественных изделий из кожи и меха"; "Производство изделий народных художественных промыс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5</Words>
  <Characters>14616</Characters>
  <CharactersWithSpaces>12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ювелир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