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велира-модельера 7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велир-моделье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изготовления особо сложных ажурных, фигурных, фаденовых, кармезитовых о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мастичной леп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енности изготовления "флорентийской" и "русской" моза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живописи, графики, скульп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тенденции классического и современного ювелирного искусства и ювелирной м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ы и способы пайки на шпренгельном автом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наладки, режимы работы установок для лазерной сварки ювелирных цеп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готовление уникальных и эксклюзивных ювелирных изделий с учетом национальных традиций, основных тенденций классического и современного ювелирного искусства и ювелирной моды и наличии индивидуальных творческих разработок, одобренных художественным совет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40 "Об утверждении Единого тарифно-квалификационного справочника работ и профессий рабочих, выпуск 61, разделы: "Общие профессии производства художественных изделий"; "Ювелирно-филигранное производство"; "Производство художественных изделий из металла"; "Производство художественных изделий из дерева, капокорня и бересты"; "Гранильное производство"; "Производство художественных изделий из камня"; "Производство художественных изделий из папье-маше с миниатюрной живописью"; "Производство художественных изделий из кости и рога"; "Производство художественных изделий из янтаря"; "Скульптурное производство"; "Производство художественных изделий из кожи и меха"; "Производство изделий народных художественных промыс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4</Words>
  <Characters>12203</Characters>
  <CharactersWithSpaces>10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ювелира-модельера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