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екана по учебн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декана по учебной работе (далее - Работник) _____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декану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научно-педагогической деятельности либо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ы и иные нормативные правовые акты, нормативные и методические документы по вопросам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Требования государственных образователь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Теорию и методы управления образовательными систе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остановления, распоряжения, приказы по учеб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Порядок составления учебных 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равила ведения документации по учеб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едагогику, физиологию, психологию и методику профессиональ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Современные формы и методы обучения и воспитания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непосредственное руководство учебно-методической работой на факуль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составление учебных планов и корректирует рабочие учебные п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выполнение учебных планов и учеб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огласовывает и утверждает планы учебно-методической работы кафедр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одготавливает совместно с преподавателями планы самостоятельной работы студентов факуль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составление расписания учебных занятий и осуществляет контроль над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подготовку документации по организации у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учет успеваемости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вает своевременное проведение аттестаций студентов по текущей успеваемости и посещаемости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станавливает сроки сдачи экзаменов, зачетов, дифференцированных за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Устанавливает сроки пересдачи экзаменов и дифференцированных зачетов, по которым получены неудовлетворительные оценки, а также в случае неявки студентов на экзамен или зачет ввиду болезни, иных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нтрол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преподавателями учебной документации (зачетных и экзаменационных ведомостей, листов,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реподавателями календарных планов учебных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кафедр и преподавателей по организации учебно-методической работы со студ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допуск студентов к сдаче государственных экзаменов, а также к защите выпускных квалификационных (дипломных) работ (прое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рганизует работу государственной аттестационной и экзаменационной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ует работы стипендиа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Назначает стипендии и социальные пособия нуждающимся студ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Анализирует результаты учебного процесса и на основе результатов анализа принимает меры по совершенствованию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Взаимодействует с преподавателями, методистами учебно-методического управления, проректором по учебной работе, иными сотрудник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Готовит отчеты о работе факультета для декана, учебного и методического отделов, советов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Осуществляет координацию работы старост учебны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Организует и проводит собрания в учебных группах, на кур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Вносит предложения о поощрении отличившихся студентов, а также о наказании студентов, не исполняющих требования у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Осуществляет прием студентов по вопросам обучения и 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Контролирует состояние закрепленных за факультетом и кафедрам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Обеспечивает готовность помещений к учебным занятиям, а также наличие необходимого учебно-методическ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ть выборные должности заведующего кафед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утствовать на всех видах учебных занятий, а также при проведении экзаменов и за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вать распоряжения по результатам межсессионных аттестаций, зачетной и экзаменационной с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/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7</Words>
  <Characters>7473</Characters>
  <CharactersWithSpaces>6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заместителя декана по учеб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