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экономике и финанса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директора по экономике и финансам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финансово-экономической деятельности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, перспективы ее технического и финансово-экономическ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производства и финансово-экономическ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-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экономическое) образование и стаж работы по специальности не менее 5 лет, в том числе не менее 2 лет работы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направления финансово-экономической деятельности АС и стратегию ее развития посредством формирования долгосрочных и оперативных финансовых планов, разработки планов и программ совершенствования управления, их адаптации к изменяющимся условиям в электроэнергетической отрасли экономики. Осуществляет руководство финансово-экономической деятельностью АС по всем ее направлениям, в том числе по вопросам экономического планирования и ценообразования, а также определения тарифов на электроэнергию и тепловую энергию. Обеспечивает методическое руководство при заключении и сопровождении финансовых договоров, координацию договорной деятельности. Руководит проведением аналитической работы, связанной с выявлением взаимосвязи и взаимозависимости различных экономических показателей, определением их оптимальных значений (экономической эффективности, финансовой стабильности результатов деятельности АС), составлением финансово-экономического паспорта АС. Осуществляет управление имуществом и разработку мер по эффективному использованию капитальных вложений, материальных, трудовых и финансовых ресурсов. Принимает меры по своевременному формированию долгосрочных и оперативных финансовых планов АС и осуществляет контроль их выполнения. Осуществляет анализ финансового состояния АС для принятия соответствующих управленческих решений по совершенствованию перспективного технико-экономического планирования. В соответствии с утвержденным финансовым планом и сметой доходов и расходов, а также с учетом денежных средств, поступивших на расчетные счета АС, обеспечивает своевременное перечисление платежей в бюджеты. Обеспечивает финансирование капитальных вложений АС, проведение внутриотраслевых взаимозачетов по дебиторской и кредиторской задолженности. Следит за исполнением графиков реструктуризации задолженности во внебюджетные фонды, своевременностью представления отчетности о результатах финансово-экономической деятельности АС и соблюдением требований нормативных документов. Обеспечивает соблюдение расходования фонда заработной платы. Осуществляет меры по совершенствованию организации труда и управления, форм и систем заработной платы и материального стимулирования. Координирует работу подчиненных подразделений АС. Организует работу по подготовке и поддержанию квалификации персонала подчиненных подразделений АС. Контролирует выполнение персоналом подчиненных подразделений АС правил охраны труда, охраны окружающей среды, производственной санитарии и пожарной безопасности. Участвует в проведении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60</Characters>
  <CharactersWithSpaces>6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местителя директора по экономике и финан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