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кач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иректора по качеству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качеств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директора по качеству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директора по качеству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директора по качеств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, касающимся деятельности организации и системы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и международные стандарты в области систем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государственного надзора, межведомственного и ведомственного контроля каче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ую систему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технологию производств организации, технологическую документацию, режимы работы оборудования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огласования планов производственно-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озяйствования и управления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ормативных документов по делам гражданской обороны и чрезвычайным ситу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мышленной и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местителя директора по качеству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директора по качеству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функционирования и совершенствования действующей в организации системы менеджмента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формированию политики организации в области качества, определение ее основных направлений в соответствии со стратегией развития организации и мер по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координацию разработки документов системы менеджмента качества, необходимых для ее функционирования, поддержание документов системы менеджмента качества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координацию разработки в организации планов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истемности проводимых в организации работ п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внутренних аудитов системы менеджмента качества, действующей в организации, а также проведение внешних аудитов систем качества у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к проведению внешних и сертификационных ау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нализа эффективности системы менеджмента качества, действующе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предотвращению выпуска продукции, не соответствующей требованиям стандартов, спецификаций и технических условий, проектно-технической и технологической документации, утвержденным образцам (эталонам), условиям поставки и договорам, или некомплек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звития и совершенствования системы технического контроля в соответствии с направлением развития действующей в организации системы менеджмента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работ по укреплению производственной и технологической дисциплины, по выполнению требований к качеству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осуществлению в организации оперативного и качественного контроля испытаний, измерений параметров готовой продукции, технологических процессов и оборудования, параметров окружающей среды, а также работой по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подразделений организации в области управления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бучения персонала организации по вопросам менеджмента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отчетов директору организации о функционировании системы менеджмента качества и мерах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ачеств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местителя директора п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местителя директора п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ачеству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директора по качеств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меститель директора по качеству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6</Characters>
  <CharactersWithSpaces>5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заместителя директора по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